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47"/>
      </w:tblGrid>
      <w:tr>
        <w:trPr/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514А от « 22 » августа  2008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 ПРОВЕДЕНИИ АУКЦИО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 выполнение работ по определению фактической несущей способности вмещающих грунтов, степени агрессивности грунтовых вод по отношению к бетону и железобетону, разработке мероприятий по устранению неравномерных осадок отдельных частей  подземного перехода, расположенного по адресу: г. Пермь, ул. Ш. Космонавтов (остановочный комплекс «Гознак»)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Форма торгов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«Пермское городское имущественное казначейство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: 614000, г. Пермь, ул. Большевистская, 6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актный телефон: 212-24-3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ая почта: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pacing w:val="-11"/>
                  <w:sz w:val="24"/>
                  <w:szCs w:val="24"/>
                  <w:lang w:val="en-US"/>
                </w:rPr>
                <w:t>pgik</w:t>
              </w:r>
              <w:r>
                <w:rPr>
                  <w:rStyle w:val="InternetLink"/>
                  <w:spacing w:val="-11"/>
                  <w:sz w:val="24"/>
                  <w:szCs w:val="24"/>
                </w:rPr>
                <w:t>@</w:t>
              </w:r>
              <w:r>
                <w:rPr>
                  <w:rStyle w:val="InternetLink"/>
                  <w:spacing w:val="-11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spacing w:val="-11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1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pacing w:val="-11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работ по определению фактической несущей способности вмещающих грунтов, степени агрессивности грунтовых вод по отношению к бетону и железобетону, разработке мероприятий по устранению неравномерных осадок отдельных частей подземного перехода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Место  выполнения работ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Ш. Космонавтов (остановочный комплекс «Гознак»)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Начальная (максимальная) цена контрак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675,63 руб. (Пятьсот восемьдесят тысяч шестьсот семьдесят пять рублей 63 коп.)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Сроки выполнения работ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 календарных дней с момента заключения контракта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кументация об аукционе предоставляется после письменного запроса в течение двух рабочих  дней со дня получения запроса по адресу: г.Пермь, ул.Большевистская, 63 каб. №8. телефон 212  24  3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документацию об аукционе не взимается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Размер обеспечения заявки на участие в конкурсе, срок и порядок внесения денежных средств, реквизиты счета для перечисления денежных средств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явки на участие в аукцио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не предусмотрено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Место, дата и время проведения аукцион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Сибирская, 17 «Б» кабинет №3</w:t>
            </w:r>
            <w:r>
              <w:rPr>
                <w:color w:val="3C3C3C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3C3C3C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29 сентября 2008 г. в 11 час. 00 мин. (время местное)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. о. директора                                                              В. Л. Золотаре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7:16:00Z</dcterms:created>
  <dc:creator>Karpachevskaya</dc:creator>
  <dc:description/>
  <cp:keywords/>
  <dc:language>en-US</dc:language>
  <cp:lastModifiedBy>СОК</cp:lastModifiedBy>
  <cp:lastPrinted>2008-08-12T14:19:00Z</cp:lastPrinted>
  <dcterms:modified xsi:type="dcterms:W3CDTF">2008-08-19T10:05:00Z</dcterms:modified>
  <cp:revision>10</cp:revision>
  <dc:subject/>
  <dc:title>ИЗВЕЩЕНИЕ О ПРОВЕДЕНИИ ОТКРЫТОГО КОНКУРСА</dc:title>
</cp:coreProperties>
</file>