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6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 №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на выполнение изыскательских работ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                             «___» _________ 2008 г.      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 xml:space="preserve"> </w:t>
      </w:r>
      <w:r>
        <w:rPr/>
        <w:t xml:space="preserve">Муниципальное учреждение «Пермское городское имущественное казначейство», именуемое в дальнейшем </w:t>
      </w:r>
      <w:r>
        <w:rPr>
          <w:b/>
        </w:rPr>
        <w:t>«Заказчик»</w:t>
      </w:r>
      <w:r>
        <w:rPr/>
        <w:t xml:space="preserve">, в лице и. о. директора Золотарева Владимира Львовича, действующего на основании Приказа департамента имущественных отношений администрации города Перми от 20.06.2008 г. №716, с одной стороны и _____________________________ _______________________________________, именуемое в дальнейшем </w:t>
      </w:r>
      <w:r>
        <w:rPr>
          <w:b/>
        </w:rPr>
        <w:t>«Исполнитель»</w:t>
      </w:r>
      <w:r>
        <w:rPr/>
        <w:t xml:space="preserve">, в лице ______________________________, действующего на основании _______________, с другой стороны, на основании решения аукционной комиссии по размещению муниципального заказа от «___» _____________ 2008 г. (Протокол № ___ ), заключили настоящий муниципальный контракт (далее – Контракт) о нижеследующем: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Контракта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1.1. Исполнитель обязуется выполнить по заданию Заказчика изыскательские работы на объекте муниципальной собственности, расположенном по адресу: г. Пермь, шоссе Космонавтов (подземный пешеходный переход остановочного комплекса «Гознак», строительным объемом 1720 куб.м.), включающие в себя следующие виды работ:  </w:t>
      </w:r>
    </w:p>
    <w:p>
      <w:pPr>
        <w:pStyle w:val="Normal"/>
        <w:shd w:fill="FFFFFF" w:val="clear"/>
        <w:autoSpaceDE w:val="false"/>
        <w:ind w:right="-186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работы по определению фактической несущей способности вмещающих грунтов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работы по определению степени агрессивности грунтовых вод по отношению к бетону и железобетон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На основании данных, полученных по результатам проведения изыскательских работ, Исполнитель обязуется разработать и передать Заказчику проектную документацию по устранению неравномерных осадок отдельных частей подземного перехода и защите объекта от агрессивного воздействия грунтовых вод, а Заказчик обязуется принять и оплатить результат выполненных работ согласно условиям Контракта.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1.2. Исполнитель обязуется выполнить предусмотренные Контрактом работы лично, без привлечения третьих лиц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Сроки выполнения работ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1. Исполнитель приступает к выполнению работ в течение 3-х календарных дней с момента поступления  предоплаты, предусмотренной п. 3.4. Контракта на его  расчетный счет.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2. Работы по Контракту должны быть полностью выполнены, а их результат сдан Заказчику в течение _________________  с момента подписания контракта.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2.3. Работы по Контракту </w:t>
      </w:r>
      <w:r>
        <w:rPr/>
        <w:t xml:space="preserve">считаются полностью выполненными после подписания сторонами акта сдачи-приемки выполненных работ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2.4. Проектная документация по устранению неравномерных осадок отдельных частей подземного перехода и защите объекта от агрессивного воздействия грунтовых вод должна быть передана Заказчику в течение 5 (пяти) календарных дней после поступления денежных средств на расчетный счет Исполнителя по оплате результата выполненных работ.   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 xml:space="preserve">3. Стоимость работ и порядок расчетов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3.1. Стоимость работ, подлежащих выполнению по Контракту определяется сметной документацией (сметой), составленной Исполнителем и утвержденной Заказчиком, и составляет ___________________ (____________)  рубле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</w:rPr>
        <w:t>3.2.</w:t>
      </w:r>
      <w:r>
        <w:rPr>
          <w:sz w:val="20"/>
          <w:szCs w:val="20"/>
        </w:rPr>
        <w:t xml:space="preserve"> </w:t>
      </w:r>
      <w:r>
        <w:rPr/>
        <w:t>Цена Контракта составляет _______________________ (сумма прописью) рублей, в т. ч. НДС 18%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Коэффициент понижения, рассчитанный как частное от деления цены Контракта, заявленной участником размещения заказа на аукционе к начальной (максимальной) цене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Исполнитель ____________                                         Заказчик ____________  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Контракта составляет ______.      При выполнении работ, их стоимость рассчитывается путем умножения первоначальной цены Контракта по соответствующему виду работ на коэффициент понижения.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Коэффициент понижения, рассчитанный как частное от деления цены Контракта, заявленной участником размещения заказа на аукционе к начальной (максимальной) цене Контракта составляет ______.      При выполнении работ, их стоимость рассчитывается путем умножения первоначальной цены Контракта по соответствующему виду работ на коэффициент понижения.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3.3. Стоимость работ включает в себя стоимость выполненных работ, а также стоимость расходов Исполнителя, связанных с исполнением Контракта, включая все выплаченные или подлежащие выплате налоги, сборы, другие обязательные платежи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3.4.  Цена Контракта может быть изменена по согласованию сторон на сумму не более чем 10% от первоначальной цены, пропорционально изменению объема предусмотренных Контрактом работ в случае возникновения потребности в производстве дополнительных работ или ввиду отсутствия необходимости проведения части работ, предусмотренных Контракто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3.5. Заказчик производит предварительную оплату подлежащих выполнению работ в размере 20% от их сметной стоимости, путем перечисления денежных средств на расчетный счет Исполнителя на основании выставленного Исполнителем счета в течение 10 (десяти) банковских дней с момента его получения.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3.6. Окончательная оплата за результат выполненных работ осуществляется Заказчиком в течение 7 (семи) банковских дней с момента получения счета-фактуры Исполнителя, выставленной после подписания сторонами акта сдачи-приемки выполненных работ, путем перечисления денежных средств на расчетный счет Исполнителя в размере 80% от сметной стоимости работ.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3.7. Обязанность Заказчика по оплате считается исполненной надлежащим образом с момента поступления денежных средств на расчетный счет Исполнителя.                                                                                                                  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бязанности сторон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4.1. Исполнитель обязан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4.1.1. выполнить работы качественно, в соответствии с техническим заданием, указанным в сметном расчете  Заказчика (Приложение № 4 к документации об аукционе);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.1.2. самостоятельно приобрести материалы и оборудование, необходимые для выполнения работ по Контракту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4.1.3. при выполнении работ соблюдать требования строительных норм и правил, стандартов, технических условий и других нормативных правовых актов, действующих на территории Российской Федерации в области строительства и производства данного вида работ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4.1.4. в предусмотренный Контрактом срок, разработать и передать Заказчику проектную документацию по устранению неравномерных осадок отдельных частей подземного перехода и защите объекта от агрессивного воздействия грунтовых вод;   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.1.5. обеспечить соответствие разработанной документации требованиям нормативных правовых актов РФ, другим обязательным требованиям, предъявляемым к проектной документации. В случае обнаружения ошибок и неточностей, произвести своевременное устранение всех выявленных  недостатков за свой счет;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4.1.6. выполнить в полном объеме свои обязательства предусмотренные Контрактом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>4.2. Заказчик обязан</w:t>
      </w:r>
      <w:r>
        <w:rPr/>
        <w:t xml:space="preserve">: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.2.1. передать Исполнителю техническое задание, указанное в сметном расчете (приложение №4 к документации об аукционе), а также исходные данные, необходимые для выполнения работ на объекте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4.2.2. обеспечить Исполнителю беспрепятственный доступ к объекту;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4.2.3. принять выполненные работы после их полного завершения в течение 3 (трех) рабочих дней со дня, следующего за днем получения Заказчиком письменного извещения о готовности их к сдаче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.2.4. при обнаружении несоответствия качества результата выполненных работ или объема выполненных работ условиям Контракта, Заказчик вправе отказаться от подписания акта сдачи-приемки выполненных работ и потребовать от Исполнителя безвозмездного устранения выявленных недостатков в установленный Заказчиком срок;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2.5. оплатить результат выполненных работ в соответствии с условиями Контракт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4.2.6. </w:t>
      </w:r>
      <w:r>
        <w:rPr/>
        <w:t xml:space="preserve">выполнить в полном объеме свои обязательства предусмотренные Контрактом.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тветственность сторон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. В случае неисполнения или ненадлежащего исполнения условий контракта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5.2. За нарушение срока выполнения работ, предусмотренных Контрактом, Заказчик вправе потребовать уплату неустойки (пеней) с Исполнителя в размере одной трехсотой действующей на день уплаты неустойки ставки рефинансирования Центрального банка Российской Федерации от сметной стоимости работ за каждый день просрочки исполнения обязательства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5.3. Факт нарушения сроков выполнения работ фиксируется в соответствующем акте Заказчика. Взыскание неустойки не освобождает Исполнителя от исполнения обязательств и устранения допущенных нарушений.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5.4. За нарушение сроков оплаты результатов выполненных работ Исполнитель вправе потребовать уплату неустойки (пеней) с Заказчика в размере одной трехсотой действующей на день уплаты неустойки ставки рефинансирования Центрального банка Российской Федерации от невыплаченной суммы за каждый день просрочки платежа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5.5. Каждая из сторон освобождается от ответственности за просрочку исполнения обязательств, если докажет, что просрочка исполнения произошла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следствие непреодолимой силы или по вине другой стороны.   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очие условия </w:t>
      </w:r>
      <w:r>
        <w:rPr>
          <w:szCs w:val="24"/>
        </w:rPr>
        <w:t xml:space="preserve">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6.1. Контракт вступает в силу с момента подписания сторонами и действует до исполнения сторонами принятых на себя обязательств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6.2. Расторжение Контракта допускается по соглашению сторон или решению суда по основаниям, предусмотренным гражданским законодательством. 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3. Все изменения и дополнения к Контракту считаются действительными, если они совершены в письменной форме и подписаны уполномоченными представителями сторон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6.4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6.5. Все споры и разногласия, возникающие в процессе исполнения Контракта стороны будут пытаться урегулировать путем переговоров. В случае недостижения соглашения, споры и разногласия подлежат рассмотрению в арбитражном суде Пермского края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6.6. Контракт составлен в двух экземплярах, имеющих равную юридическую силу, по одному экземпляру для каждой из сторон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7. Для решения текущих вопросов по Контракту назначаются ответственные лица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т Заказчика: Титова Елена Алексеевна, тел. 212 24 34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т Исполнителя: _______________________, тел. ___________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</w:rPr>
        <w:t>7. Реквизиты и подписи сторон</w:t>
      </w:r>
      <w:r>
        <w:rPr/>
        <w:t xml:space="preserve">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spacing w:lineRule="auto" w:line="216"/>
        <w:ind w:right="-51" w:hanging="0"/>
        <w:jc w:val="both"/>
        <w:rPr/>
      </w:pPr>
      <w:r>
        <w:rPr>
          <w:b/>
        </w:rPr>
        <w:t>Заказчик: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Муниципальное учреждение «Пермское городское имущественное казначейство»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614000, г. Пермь, ул. Большевистская, 63, тел./факс:  212 24 34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 xml:space="preserve">в УФК по Пермскому краю (ДФ г. Перми, МУ «ПГИК» л/сч. № 02163010051) 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 xml:space="preserve">Р/счет 40204810300000000006 в ГРКЦ ГУ Банка России по Пермскому краю г. Пермь </w:t>
      </w:r>
    </w:p>
    <w:p>
      <w:pPr>
        <w:pStyle w:val="Normal"/>
        <w:spacing w:lineRule="auto" w:line="216"/>
        <w:ind w:right="-51" w:hanging="0"/>
        <w:rPr/>
      </w:pPr>
      <w:r>
        <w:rPr/>
        <w:t>ИНН 5902292150;  КПП 590201001;  БИК 045773001</w:t>
      </w:r>
    </w:p>
    <w:p>
      <w:pPr>
        <w:pStyle w:val="Normal"/>
        <w:spacing w:lineRule="auto" w:line="216"/>
        <w:ind w:right="-51" w:hanging="0"/>
        <w:jc w:val="both"/>
        <w:rPr>
          <w:b/>
          <w:b/>
        </w:rPr>
      </w:pPr>
      <w:r>
        <w:rPr>
          <w:b/>
        </w:rPr>
        <w:t>Исполнитель:</w:t>
      </w:r>
    </w:p>
    <w:p>
      <w:pPr>
        <w:pStyle w:val="Normal"/>
        <w:spacing w:lineRule="auto" w:line="216"/>
        <w:ind w:right="-51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16"/>
        <w:ind w:right="-51" w:hanging="0"/>
        <w:rPr/>
      </w:pPr>
      <w:r>
        <w:rPr>
          <w:b/>
        </w:rPr>
        <w:t xml:space="preserve">Заказчик:                                                                Исполнитель:                                        </w:t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51" w:hanging="0"/>
        <w:rPr/>
      </w:pPr>
      <w:r>
        <w:rPr/>
        <w:t xml:space="preserve">_______________ /В. Л. Золотарев/                       _______________ /_____________/        </w:t>
      </w:r>
    </w:p>
    <w:sectPr>
      <w:type w:val="nextPage"/>
      <w:pgSz w:w="11906" w:h="16838"/>
      <w:pgMar w:left="1418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4:08:00Z</dcterms:created>
  <dc:creator>экономист_3</dc:creator>
  <dc:description/>
  <dc:language>en-US</dc:language>
  <cp:lastModifiedBy>Batueva</cp:lastModifiedBy>
  <cp:lastPrinted>2008-08-18T17:25:00Z</cp:lastPrinted>
  <dcterms:modified xsi:type="dcterms:W3CDTF">2008-08-18T11:26:00Z</dcterms:modified>
  <cp:revision>7</cp:revision>
  <dc:subject/>
  <dc:title>Извещение о проведении открытого конкурса</dc:title>
</cp:coreProperties>
</file>