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сведений о предлагаемых работ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ПРЕДЛАГАЕМЫХ РАБОТАХ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3818"/>
        <w:gridCol w:w="3443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                _____________________                      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должность руководителя)                                      (подпись)                                                     (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0:26:00Z</dcterms:created>
  <dc:creator>saburova</dc:creator>
  <dc:description/>
  <dc:language>en-US</dc:language>
  <cp:lastModifiedBy>Batueva</cp:lastModifiedBy>
  <cp:lastPrinted>2008-08-18T17:12:00Z</cp:lastPrinted>
  <dcterms:modified xsi:type="dcterms:W3CDTF">2008-08-18T11:12:00Z</dcterms:modified>
  <cp:revision>14</cp:revision>
  <dc:subject/>
  <dc:title>                                                 Предложение о функциональных характеристиках:</dc:title>
</cp:coreProperties>
</file>