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№ 488А   от 22 августа 2008 г. о проведении открытого аукциона на  право заключения муниципального контракта на выполнение работ по монтажу автоматической пожарной сигнализации и  системы оповещения людей о пожаре в женской консультации по адресу: г.Пермь, ул.Солдатова, 42/1 и в административно-хозяйственном корпусе по адресу: г.Пермь, Бульвар Гагарина, 68,  МУЗ «Клиническая медико-санитарная часть №1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>– Муниципальное учреждение здравоохранения «Клиническая медико-санитарная часть № 1» (далее – МУЗ «КМСЧ № 1») (614010, город Пермь, ул. Куйбышева, 110, тел.(342) 244-25-80), факс: (342)244-09-00 извещает о проведении открытого аукциона на  право заключения муниципального контракта на выполнение работ по монтажу автоматической пожарной сигнализации и системы оповещения людей о пожаре в женской консультации по адресу: г.Пермь, ул.Солдатова, 42/1 и в административно-хозяйственном корпусе по адресу: г.Пермь, Бульвар Гагарина, 68,  МУЗ «Клиническая медико-санитарная часть №1».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Форма торгов –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b/>
        </w:rPr>
        <w:t>Источник финансирования</w:t>
      </w:r>
      <w:r>
        <w:rPr/>
        <w:t xml:space="preserve"> – средства муниципального бюджета в рамках регионального проекта «Качественное здравоохранение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укцион состоит из двух лотов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от № 1. </w:t>
      </w:r>
      <w:r>
        <w:rPr/>
        <w:t>Выполнение работ по монтажу автоматической пожарной сигнализации и системы оповещения людей о пожаре в женской консультации по адресу: г.Пермь, ул.Солдатова, 42/1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лота: </w:t>
      </w:r>
      <w:r>
        <w:rPr>
          <w:b/>
        </w:rPr>
        <w:t>740917,70 руб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Место выполнения работ: женская консультация по адресу: г.Пермь, ул.Солдатова, 42/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Установка транспарантов световых (табло) – 11 шт.</w:t>
        <w:tab/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Монтаж прибора ПС приемно-контрольного, пускового: концентратор - блок базовый на 20 лучей – 1 шт.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Монтаж прибора ПС приемно-контрольного, пускового: концентратор - блок базовый на 10 лучей – 1 шт.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Монтаж извещателей ПС автоматических: дымовых, фотоэлектрических, радиоизотопных, световых – 158 шт.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Монтаж извещателей пожарных дымовых  – 174 шт.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Монтаж извещателей ПС автоматических: тепловых электро-контактных, магнитоконтактных  - 4 шт.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Прокладка кабеля и провода по стенам. Кабель, масса 1 м до 1 кг, 980 м. кабеля.</w:t>
        <w:tab/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Затягивание проводов в проложенные трубы и металлические рукава – 800 м.</w:t>
      </w:r>
      <w:r>
        <w:rPr>
          <w:i/>
          <w:iCs/>
        </w:rPr>
        <w:br/>
      </w:r>
      <w:r>
        <w:rPr>
          <w:iCs/>
        </w:rPr>
        <w:t xml:space="preserve">Монтаж </w:t>
      </w:r>
      <w:r>
        <w:rPr>
          <w:i/>
          <w:iCs/>
        </w:rPr>
        <w:t>к</w:t>
      </w:r>
      <w:r>
        <w:rPr/>
        <w:t>оробок кабельных соединительных или разветвительных  – 3 шт.</w:t>
      </w:r>
    </w:p>
    <w:p>
      <w:pPr>
        <w:pStyle w:val="Normal"/>
        <w:tabs>
          <w:tab w:val="clear" w:pos="708"/>
          <w:tab w:val="left" w:pos="3690" w:leader="none"/>
          <w:tab w:val="left" w:pos="4515" w:leader="none"/>
        </w:tabs>
        <w:ind w:left="95" w:hanging="0"/>
        <w:rPr>
          <w:b/>
          <w:b/>
        </w:rPr>
      </w:pPr>
      <w:r>
        <w:rPr/>
        <w:t>Дополнительная установка деталей на пультах и панелях. Реле,резистор – 179 шт.</w:t>
      </w:r>
      <w:r>
        <w:rPr>
          <w:i/>
          <w:iCs/>
        </w:rPr>
        <w:br/>
      </w:r>
      <w:r>
        <w:rPr/>
        <w:t>Пуско-наладочные работы автоматизированной системы управления I категории технической сложности с количеством каналов - 20.</w:t>
      </w:r>
    </w:p>
    <w:p>
      <w:pPr>
        <w:pStyle w:val="TextBody"/>
        <w:rPr>
          <w:bCs/>
        </w:rPr>
      </w:pPr>
      <w:r>
        <w:rPr/>
        <w:t>Полный перечень работ указан в техническом задании документации об аукционе (приложение № 6.1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Лот № 2.</w:t>
      </w:r>
      <w:r>
        <w:rPr/>
        <w:t xml:space="preserve"> выполнение работ по монтажу автоматической пожарной сигнализации и системы оповещения людей о пожаре в административно-хозяйственном корпусе по адресу: г.Пермь, Бульвар Гагарина, 68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лота: </w:t>
      </w:r>
      <w:r>
        <w:rPr>
          <w:b/>
        </w:rPr>
        <w:t>656705,94 руб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Место выполнения работ: административно-хозяйственный корпус по адресу: г.Пермь, Бульвар Гагарина, 68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3695" w:leader="none"/>
          <w:tab w:val="left" w:pos="4515" w:leader="none"/>
        </w:tabs>
        <w:ind w:left="95" w:hanging="0"/>
        <w:rPr/>
      </w:pPr>
      <w:r>
        <w:rPr/>
        <w:t>Установка транспарантов световых (табло) – 16 шт.</w:t>
        <w:tab/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Монтаж прибора ПС приемно-контрольного, пускового: концентратор - блок базовый на 10 лучей – 1 шт.</w:t>
        <w:tab/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Монтаж прибора ПС приемно-контрольного, пускового: концентратор - блок базовый на 20 лучей – 1 шт.</w:t>
        <w:tab/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Монтаж извещателей ПС автоматических: дымовых, фотоэлектрических, радиоизотопных, световых – 115 шт.</w:t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Монтаж извещателей пожарных дымовых  – 126 шт.</w:t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Монтаж извещателей ПС автоматических: тепловых электро-контактных, магнитоконтактных – 32 шт.</w:t>
      </w:r>
      <w:r>
        <w:rPr>
          <w:i/>
          <w:iCs/>
        </w:rPr>
        <w:br/>
      </w:r>
      <w:r>
        <w:rPr>
          <w:iCs/>
        </w:rPr>
        <w:t>Монтаж и</w:t>
      </w:r>
      <w:r>
        <w:rPr/>
        <w:t>звещателей пожарных ручных ИПР-3СУ – 13 шт.</w:t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Прокладка кабеля и провода по стенам. Кабель, масса 1 м до 1 кг, - 950 м.</w:t>
      </w:r>
    </w:p>
    <w:p>
      <w:pPr>
        <w:pStyle w:val="Normal"/>
        <w:tabs>
          <w:tab w:val="clear" w:pos="708"/>
          <w:tab w:val="left" w:pos="3693" w:leader="none"/>
          <w:tab w:val="left" w:pos="4513" w:leader="none"/>
        </w:tabs>
        <w:ind w:left="93" w:hanging="0"/>
        <w:rPr/>
      </w:pPr>
      <w:r>
        <w:rPr/>
        <w:t>Затягивание проводов в проложенные трубы и металлические рукава – 750 м.</w:t>
        <w:tab/>
      </w:r>
    </w:p>
    <w:p>
      <w:pPr>
        <w:pStyle w:val="Normal"/>
        <w:tabs>
          <w:tab w:val="clear" w:pos="708"/>
          <w:tab w:val="left" w:pos="3690" w:leader="none"/>
          <w:tab w:val="left" w:pos="4515" w:leader="none"/>
        </w:tabs>
        <w:ind w:left="93" w:hanging="0"/>
        <w:rPr>
          <w:b/>
          <w:b/>
        </w:rPr>
      </w:pPr>
      <w:r>
        <w:rPr/>
        <w:t>Дополнительная установка деталей на пультах и панелях. Реле,резистор – 140 шт.</w:t>
        <w:tab/>
      </w:r>
      <w:r>
        <w:rPr>
          <w:i/>
          <w:iCs/>
        </w:rPr>
        <w:br/>
      </w:r>
      <w:r>
        <w:rPr/>
        <w:t>Пуско-наладочные работы автоматизированной системы управления I категории технической сложности с количеством каналов - 20.</w:t>
      </w:r>
    </w:p>
    <w:p>
      <w:pPr>
        <w:pStyle w:val="TextBody"/>
        <w:rPr>
          <w:bCs/>
        </w:rPr>
      </w:pPr>
      <w:r>
        <w:rPr/>
        <w:t>Полный перечень работ указан в техническом задании документации об аукционе (приложение № 6.2).</w:t>
      </w:r>
    </w:p>
    <w:p>
      <w:pPr>
        <w:pStyle w:val="Normal"/>
        <w:ind w:firstLine="720"/>
        <w:jc w:val="both"/>
        <w:rPr>
          <w:u w:val="single"/>
        </w:rPr>
      </w:pPr>
      <w:r>
        <w:rPr>
          <w:b/>
          <w:bCs/>
        </w:rPr>
        <w:t xml:space="preserve">С 25 августа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Куйбышева, 110 (каб.№14)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.). </w:t>
      </w:r>
    </w:p>
    <w:p>
      <w:pPr>
        <w:pStyle w:val="TextBody"/>
        <w:ind w:firstLine="720"/>
        <w:rPr/>
      </w:pPr>
      <w:r>
        <w:rPr/>
        <w:t xml:space="preserve">Заказчиком установлено требование обеспечения заявки на участие в аукционе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контракта. </w:t>
      </w:r>
    </w:p>
    <w:p>
      <w:pPr>
        <w:pStyle w:val="Normal"/>
        <w:autoSpaceDE w:val="false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 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Начало рассмотрения заявок на участие в аукционе назначено </w:t>
      </w:r>
      <w:r>
        <w:rPr>
          <w:b/>
          <w:bCs/>
        </w:rPr>
        <w:t>на 15 сентября 2008</w:t>
      </w:r>
      <w:r>
        <w:rPr/>
        <w:t xml:space="preserve">г. и начнется </w:t>
      </w:r>
      <w:r>
        <w:rPr>
          <w:b/>
          <w:bCs/>
        </w:rPr>
        <w:t>в  10 час.</w:t>
      </w:r>
      <w:r>
        <w:rPr/>
        <w:t xml:space="preserve">  по адресу: г.Пермь, ул.Куйбышева, 110 .</w:t>
      </w:r>
    </w:p>
    <w:p>
      <w:pPr>
        <w:pStyle w:val="Normal"/>
        <w:ind w:firstLine="720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0 час. 00 мин. 29 сентября 2008</w:t>
      </w:r>
      <w:r>
        <w:rPr/>
        <w:t>г. по адресу: г.Пермь, ул. Сибирская, 17б (управление муниципального заказа, 2 этаж, зал заседаний).</w:t>
      </w:r>
    </w:p>
    <w:p>
      <w:pPr>
        <w:pStyle w:val="Normal"/>
        <w:ind w:firstLine="708"/>
        <w:jc w:val="both"/>
        <w:rPr/>
      </w:pPr>
      <w:r>
        <w:rPr/>
        <w:t xml:space="preserve">Срок для заключения муниципального контракта – не менее 10 и не более 15-ти дней, со дня размещения протокола аукциона на официальном сайте администрации города Перм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51:00Z</dcterms:created>
  <dc:creator>User</dc:creator>
  <dc:description/>
  <cp:keywords/>
  <dc:language>en-US</dc:language>
  <cp:lastModifiedBy>-</cp:lastModifiedBy>
  <cp:lastPrinted>2008-08-14T17:30:00Z</cp:lastPrinted>
  <dcterms:modified xsi:type="dcterms:W3CDTF">2008-08-18T06:43:00Z</dcterms:modified>
  <cp:revision>26</cp:revision>
  <dc:subject/>
  <dc:title>Извещение № 428А   от 01 августа 2008 г</dc:title>
</cp:coreProperties>
</file>