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№ 502А от 22 августа 2008 г.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о проведении аукциона </w:t>
      </w:r>
      <w:r>
        <w:rPr>
          <w:b/>
        </w:rPr>
        <w:t>на право заключить муниципальный контракт на выполнение капитального ремонта лыжного трамплина Муниципального образовательного учреждения дополнительного образования детей специализированная детско-юношеская школа олимпийского резерва «Летающий лыжник»</w:t>
      </w:r>
    </w:p>
    <w:p>
      <w:pPr>
        <w:pStyle w:val="TextBody"/>
        <w:ind w:firstLine="9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>
          <w:szCs w:val="24"/>
        </w:rPr>
      </w:pPr>
      <w:r>
        <w:rPr/>
        <w:t xml:space="preserve">Муниципальное образовательное учреждение дополнительного образования детей специализированная детско-юношеская школа олимпийского резерва «Летающий лыжник» </w:t>
      </w:r>
      <w:r>
        <w:rPr>
          <w:szCs w:val="24"/>
        </w:rPr>
        <w:t xml:space="preserve">приглашает всех заинтересованных лиц принять участие в аукционе </w:t>
      </w:r>
      <w:r>
        <w:rPr/>
        <w:t>на право заключить муниципальный контракт на выполнение капитального ремонта лыжного трамплина Муниципального образовательного учреждения дополнительного образования детей специализированная детско-юношеская школа олимпийского резерва «Летающий лыжник»</w:t>
      </w:r>
      <w:r>
        <w:rPr>
          <w:szCs w:val="24"/>
        </w:rPr>
        <w:t>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  <w:t>Вид аукциона – открытый аукцион.</w:t>
      </w:r>
    </w:p>
    <w:p>
      <w:pPr>
        <w:pStyle w:val="TextBody"/>
        <w:ind w:firstLine="840"/>
        <w:rPr/>
      </w:pPr>
      <w:r>
        <w:rPr/>
        <w:t>Предмет аукциона – право заключить муниципальный контракт на выполнение капитального ремонта лыжного трамплина Муниципального образовательного учреждения дополнительного образования детей специализированная детско-юношеская школа олимпийского резерва «Летающий лыжник». Аукцион проводится по одному лоту. Требования к составу и объёмам работ определены техническим заданием, приведённым в приложении 1 к настоящему извещению. Другие требования к работам определены в разделе 5 документации об аукционе.</w:t>
      </w:r>
    </w:p>
    <w:p>
      <w:pPr>
        <w:pStyle w:val="TextBody"/>
        <w:ind w:firstLine="840"/>
        <w:rPr/>
      </w:pPr>
      <w:r>
        <w:rPr/>
        <w:t>Начальная (максимальная) цена муниципального контракта – 3259626 (Три миллиона двести пятьдесят девять тысяч шестьсот двадцать шесть) руб. 76 коп. Источник финансирования – бюджет города Перми.</w:t>
      </w:r>
    </w:p>
    <w:p>
      <w:pPr>
        <w:pStyle w:val="TextBody"/>
        <w:ind w:firstLine="840"/>
        <w:rPr/>
      </w:pPr>
      <w:r>
        <w:rPr/>
        <w:t xml:space="preserve">Заказчик аукциона – Муниципальное образовательное учреждение дополнительного образования детей специализированная детско-юношеская школа олимпийского резерва «Летающий лыжник». Адрес заказчика: 614077, г. Пермь, бул. Гагарина, д. 28а. Контактное лицо – заместитель директора по АХЧ Кузнецов Сергей Аскольдович. Контактный телефон: 8 (342) 244-48-54. Адрес электронной почты: </w:t>
      </w:r>
      <w:r>
        <w:rPr>
          <w:lang w:val="en-US"/>
        </w:rPr>
        <w:t>gcon</w:t>
      </w:r>
      <w:r>
        <w:rPr/>
        <w:t>170@</w:t>
      </w:r>
      <w:r>
        <w:rPr>
          <w:lang w:val="en-US"/>
        </w:rPr>
        <w:t>pstu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TextBody"/>
        <w:ind w:firstLine="851"/>
        <w:rPr/>
      </w:pPr>
      <w:r>
        <w:rPr/>
        <w:t xml:space="preserve">Документация об аукционе предоставляется заказчиком по адресу г. Пермь, бул. Гагарина, д. 28а, кабинет директора на основании заявления любого заинтересованного лица, поданного в письменной форме, в течение двух рабочих дней со дня получения такого заявления. Плата за документацию об аукционе не взимается. </w:t>
      </w:r>
    </w:p>
    <w:p>
      <w:pPr>
        <w:pStyle w:val="TextBody"/>
        <w:ind w:firstLine="840"/>
        <w:rPr/>
      </w:pPr>
      <w:r>
        <w:rPr/>
        <w:t>Официальный сайт в сети «Интернет», на котором размещается информация об аукционе, – официальный сайт Администрации города Перми www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  <w:t>Обеспечение заявки на участие в аукционе составляет пять процентов начальной (максимальной) цены муниципального контракта.</w:t>
      </w:r>
    </w:p>
    <w:p>
      <w:pPr>
        <w:pStyle w:val="TextBody"/>
        <w:ind w:firstLine="851"/>
        <w:rPr>
          <w:szCs w:val="24"/>
        </w:rPr>
      </w:pPr>
      <w:r>
        <w:rPr/>
        <w:t>Заявки на участие в аукционе принимаются с 25 августа 2008 г. по 11 сентября 2008 г. в рабочие дни (с понедельника по пятницу) с 9 часов 00 минут до 16 часов 00 минут и 12 сентября 2008 г. с 9 часов 00 минут до 10 часов 00 минут по адресу г. Пермь, бул. Гагарина, д. 28а, кабинет директора.</w:t>
      </w:r>
    </w:p>
    <w:p>
      <w:pPr>
        <w:pStyle w:val="Normal"/>
        <w:autoSpaceDE w:val="false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Начало рассмотрения заявок на участие в аукционе 12 сентября 2008 г.</w:t>
      </w:r>
      <w:r>
        <w:rPr/>
        <w:t xml:space="preserve"> </w:t>
      </w:r>
      <w:r>
        <w:rPr>
          <w:sz w:val="24"/>
          <w:szCs w:val="24"/>
        </w:rPr>
        <w:t>в 10 часов 00 минут по адресу г. Пермь, бул. Гагарина, д. 28а.</w:t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укцион состоится 23 сентября 2008 г. в 12 часов 20 минут по адресу г. Пермь, ул. Сибирская, д. 17б, 2 этаж, управление муниципального заказа, зал заседаний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Учреждениям уголовно-исполнительной системы и организациям инвалидов преимущества не предоставляются.</w:t>
      </w:r>
    </w:p>
    <w:p>
      <w:pPr>
        <w:pStyle w:val="TextBody"/>
        <w:ind w:firstLine="900"/>
        <w:rPr/>
      </w:pPr>
      <w:r>
        <w:rPr/>
        <w:t>Обеспечение исполнения муниципального контракта предоставляется в размере тридцати процентов начальной (максимальной) цены муниципального контракта.</w:t>
      </w:r>
    </w:p>
    <w:p>
      <w:pPr>
        <w:pStyle w:val="TextBody"/>
        <w:ind w:firstLine="900"/>
        <w:rPr/>
      </w:pPr>
      <w:r>
        <w:rPr/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TextBody"/>
        <w:jc w:val="right"/>
        <w:rPr>
          <w:szCs w:val="24"/>
        </w:rPr>
      </w:pPr>
      <w:r>
        <w:rPr>
          <w:szCs w:val="24"/>
        </w:rPr>
        <w:t xml:space="preserve">Приложение 1 к извещению </w:t>
      </w:r>
    </w:p>
    <w:p>
      <w:pPr>
        <w:pStyle w:val="TextBody"/>
        <w:jc w:val="right"/>
        <w:rPr>
          <w:szCs w:val="24"/>
        </w:rPr>
      </w:pPr>
      <w:r>
        <w:rPr>
          <w:szCs w:val="24"/>
        </w:rPr>
        <w:t xml:space="preserve">№ </w:t>
      </w:r>
      <w:r>
        <w:rPr>
          <w:szCs w:val="24"/>
        </w:rPr>
        <w:t>502А от 22 августа 2008 г.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Техническое задание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5760"/>
        <w:gridCol w:w="2160"/>
        <w:gridCol w:w="1440"/>
      </w:tblGrid>
      <w:tr>
        <w:trPr>
          <w:trHeight w:val="48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т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анение электросваркой трещин при толщине металла до 16 мм с постановкой ребер жесткост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 шв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ые конструктивные элементы зданий и сооружений с преобладанием горячекатаных профилей, средняя масса сборочной единицы до 0.1 т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иление сварных швов (наплавкой)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 шв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раскос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 конструкц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868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 раскосов  при высоте здания до 25 м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 конструкц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868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трукции стальные индивидуальные решетчатые сварные массой до 0,1 т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868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ограждающих конструкций стен из профилированного листа при высоте здания до 30 м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1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 ограждающих конструкций стен из профилированного листа при высоте здания до 30 м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1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тил профилированный (стальной гнутый профиль )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18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нты самонарезающие для крепления профилированного настила и панелей к несущим конструкциям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 лотков, решеток, затворов из полосовой и тонколистовой стал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 конструкц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92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трукции стальные индивидуальные листовые сварные из стали толщиной 3-10 мм, массой до 0,1 т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92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унтовка металлических поверхностей за один раз грунтовкой ГФ-02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7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металлических огрунтованных поверхностей эмалью ПФ-115 за два раз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114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деревянных  лестниц с маршами и площадкам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горизонтальной проекц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лестниц  с подшивкой досками обшивк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2 горизонтальной проекц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ная окраска масляными составами по дереву пол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бетонных конструкций объемом более 1 м3 при помощи отбойных молотков из бетона марки 3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поверхности щеткам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2 очищаемой поверхнос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2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ыливание поверхност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2 обеспыливаемой поверхнос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2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зжиривание поверхностей аппаратов и трубопроводов диаметром до 500 мм уайт-спиритом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безжириваемой поверхнос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2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тонирование ж/бетонной опоры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 тяжелый, класс В 15 (М200) крупность 20мм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,958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 гидротехнический В 40 (М500)( f-300, W=0,6 ), фракция до 1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58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фермы горы разгон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 конструкц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15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иление верхней части опоры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 усил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55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металлических ограждений   из сетки высотой до 1,2 м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 конструкц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1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ка стальная плетеная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6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унтовка металлических поверхностей за один раз грунтовкой ГФ-02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6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металлических огрунтованных поверхностей эмалью ПФ-115 за два раз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82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 фермам настила рабочего толщиной 40 мм сплошного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75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ная окраска масляными составами по дереву пол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75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кварцевым песком решетчатых поверхностей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2 очищаемой поверхнос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7,13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поверхности щеткам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2 очищаемой поверхнос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8,14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ыливание поверхност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2 обеспыливаемой поверхнос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7,13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зжиривание поверхностей аппаратов и трубопроводов диаметром до 500 мм уайт-спиритом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безжириваемой поверхнос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2713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унтовка металлических поверхностей за один раз грунтовкой ГФ-02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2713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металлических огрунтованных поверхностей эмалью ПФ-115 за два раз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5426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стен кирпичных карниз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7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стен кирпичных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5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дка отдельных участков стен из кирпича наружных простых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3 кладк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87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бетонной подготовки под перегородк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3 бетона, бутобетона и железобетона в дел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35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дка перегородок из керамического одинарного полнотелого кирпича армированных толщиной в 1/4 кирпича при высоте этажа до 4м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ерегородок (за вычетом проемов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01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окрытий кровель из рулонных материал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й кровель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7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деревянных перекрытий по балкам с накатами из досок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1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панелей перекрытий с опиранием на 2 стороны площадью до 10 м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 сборных конструкц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нель железобетонная многопустотная: ПК 60-12-6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ароизоляции оклеечной в один слой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изолируемой поверхнос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7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епление покрытий плитами из минеральной ваты или перлита на битумной мастике в один слой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утепляемого покрыт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7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епление покрытий плитами из минеральной ваты или перлита на битумной мастике на каждый последующий слой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утепляемого покрыт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7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выравнивающих стяжек цементно-песчаных толщиной 15 мм по уклону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стяже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7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кровель плоских из наплавляемых материалов в два слоя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кровл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7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щита ковра плоских кровель гравием на битумной мастике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кровл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7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мелких покрытий (брандмауэры, парапеты, свесы и т.п.) из листовой оцинкованной стал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3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римыканий кровель из наплавляемых материалов к стенам и парапетам высотой более 600 мм с одним фартуком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примыкан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1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в жилых и общественных зданиях оконных блоков из ПВХ поворотных с площадью проема до 2 м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78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онные  блоки  из ПВХ поворотных с площадью проема до 2 м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 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8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подоконных досок из ПВХ в каменных стенах толщ. до 0,51 м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.п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6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оконные доски из ПВХ шириной 350 мм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деревянных заполнений проемов дверных и воротных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25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блоков в наружных и внутренних дверных проемах в каменных стенах площадью проема до 3 м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роем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36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ная окраска масляными составами по дереву блоков, подготовленных под вторую окраску дверных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1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дверей с тепловой изоляцией в кирпичных стенах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роемов по наружному обводу коробо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71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дверные трудносгораемые с обшивкой полотна асбестовым картоном и защитой оцинкованной сталью полотен и коробок однопольные ДС 16-9ГТ, пл.1.40 м2; ДС 19-9ГТ, пл.1.67 м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1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бяные изделия для блоков входных дверей в помещение однопольных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металлических дверей с площадью дверного проема до 2,5 м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2 проем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83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дверные металлические окрашенные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83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скобяные для блоков входных дверей в здание однопольных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окрытий полов дощатых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75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оснований покрытия полов лаг из досок и бруск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снова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75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ладка лаг по кирпичным столбикам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л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75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й дощатых толщиной 36 мм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75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линтусов деревянных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плинтус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1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ная окраска масляными составами по дереву пол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75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ошное выравнивание поверхностей (однослойная штукатурка) из сухих растворных смесей толщиной до 10 мм потолк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штукатуриваемой поверхнос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146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поливинилацетатными водоэмульсионными составами улучшенная по штукатурке потолк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146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штукатуривание поверхностей цементно-известковым или цементным раствором по камню и бетону улучшенное стен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штукатуриваемой поверхнос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793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турка поверхностей оконных и дверных откосов по бетону и камню плоских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штукатуриваемой поверхнос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076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поливинилацетатными водоэмульсионными составами улучшенная по штукатурке стен и откос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869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тонирование цокольной части здания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4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 тяжелый, класс В 15 (М200) крупность 20мм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4488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 гидротехнический В 40 (М500)( f-300, W=0,6 ), фракция до 1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488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гладких фасадов по камню и бетону с лестниц цементно-известковым раствором площадью отдельных мест до 5 м2 толщиной слоя до 20 мм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2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ошная шпаклевка ранее оштукатуренных поверхностей цементно-поливинилацетатным составом с лесов и земл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шпаклеванной поверхнос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4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перхлорвиниловыми красками по подготовленной поверхности фасадов простых за 2 раза с земли и лес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4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управления шкафного исполнения или распределительный пункт (шкаф), устанавливаемый на стене, высота и ширина, мм, до 600х6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нкт распределительный: ПР11-307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ключатели установочные автоматические (автоматы) или неавтоматические. Автомат одно-, двух-, трехполюсный, устанавливаемый на конструкции на стене или колонне, на ток, А, до 1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одный выключатель ВА88-35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ключатели и переключатели защитные (степень защиты IP56, IP67): ВА47-100 М3Б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управления шкафного исполнения или распределительный пункт (шкаф), устанавливаемый на стене, высота и ширина, мм, до 600х6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аф  распределительный ШРН-12(3)-036-УХЛ3IP5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ключатели установочные автоматические (автоматы) или неавтоматические. Автомат одно-, двух-, трехполюсный, устанавливаемый на конструкции на стене или колонне, на ток, А, до 2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одный выключатель ВН3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одный выключатель ВА47-2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щик с одним треполюсным рубильником, или с трехполюсным рубильником и тремя предохранителями, или с тремя блоками "предохранитель-выключатель", или с тремя предохранителями, устанавливаемый на конструкции на полу, на ток, А, до 1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щик силовой ЯВ3-31 100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щик с понижающим трансформаторо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щик ЯТП-0,25 220/3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скатель магнитный общего назначения отдельностоящий, устанавливаемый на конструкции на полу на ток, А, до 4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скатели электромагнитные нереверсивные, с тепловым реле с кнопками управления: ПМЛ-1220 02Б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 управления кнопочный общего назначения, устанавливаемый на конструкции на полу, количество элементов поста, до 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ключатель кнопочный с блокировкой ВКИ-21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ильник для ламп накаливания потолочный или настенный с креплением винтами для помещений с нормальными условиями среды одноламповы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ильник накаливания НПО-26-1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мпы накаливания электрические осветительные общего назначения биспиральные тип БK220-230-1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жектор, отдельно устанавливаемый на стальной конструкции на земле, с лампой мощностью, Вт 1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жектор в комплекте с ПРА Г008-1000-01УХЛ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мпы газоразрядные высокого давления типа ДРИ 1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жектор, отдельно устанавливаемый на стальной конструкции на земле, с лампой мощностью, Вт 5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1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жектор в комплекте с ПРА Г008-250-01УХЛ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мпы газоразрядные высокого давления типа ДРИ 250-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жектор, отдельно устанавливаемый на стальной конструкции на земле, с лампой мощностью, Вт 5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жектор в комплекте с ПРА Г017-70-02УХЛ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мпы газоразрядные высокого давления типа ДРИ 7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са монтажная К106У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а стальная по установленным конструкциям, по фермам, колоннам и другим стальным конструкциям, диаметр, мм, до 4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32 мм толщина стенки 3 м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и до 35 кв в проложенных трубах, блоках и коробах, масса 1 м, кг, до 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кабел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и, подвешиваемые на тросе, масса 1 м, кг, до 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кабел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с стальной  диаметром 6,0 мм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и с креплением накладными скобами, полосками с установкой ответвительных коробок. Кабель 2-4-жильный сечением жилы до 16 мм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9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аконечники кабельны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обка протяжная У-994 100Х1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жимы ответвительные У731МУ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кер К809 Бу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ллические конструкции под оборудован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12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грунта вручную с креплениями в траншеях шириной до 2 м, глубиной до 3 м, группа грунтов 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3 грун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5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сыпка вручную траншей, пазух котлованов и ям, группа грунтов 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3 грун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5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и до 35 кв в готовых траншеях без покрытий, масса 1 м, кг, до 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кабел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стели при одном кабеле в транше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кабел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сок для строительных работ природный для строительных растворов средни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а полиэтиленовая по основанию пола, диаметр, мм, до 6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низкого давления легкого типа: наружным диаметром 63 м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ягивание проводов в проложенные трубы и металлические рукава. Провод первый одножильный или многожильный в общей оплетке, суммарное сечение, мм2, до 2,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и силовые на напряжение 1000 В с медными жилами марки ВВГНГ 3х1.5  мм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5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и силовые на напряжение 1000 В с медными жилами с поливинилхлоридной изоляцией и оболочкой марки ВВГ 5х2.5 мм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4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и силовые на напряжение 1000 В с медными жилами с поливинилхлоридной изоляцией и оболочкой марки ВВГ 3х1.5 мм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8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и силовые на напряжение 660 В с медными жилами с поливинилхлоридной изоляцией и оболочкой марки ВВГ 5х4 мм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51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и силовые на напряжение 660 В с медными жилами с поливинилхлоридной изоляцией и оболочкой марки ВВГ 5х6 мм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7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и силовые на напряжение 660 В с медными жилами с поливинилхлоридной изоляцией и оболочкой марки ВВГ 3х4 мм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5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ключатель одноклавишный неутопленного типа при открытой проводк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grand-Летен-FAEL Выключатель автоматический 1-полюс. 6 А, тип-С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обка У-40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землитель вертикальный из угловой стали, размер, мм 50х50х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землитель горизонтальный из стали полосовой сечением 160 мм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5</w:t>
            </w:r>
          </w:p>
        </w:tc>
      </w:tr>
    </w:tbl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09:23:00Z</dcterms:created>
  <dc:creator>orlov</dc:creator>
  <dc:description/>
  <cp:keywords/>
  <dc:language>en-US</dc:language>
  <cp:lastModifiedBy>SEC</cp:lastModifiedBy>
  <cp:lastPrinted>2008-08-18T19:55:00Z</cp:lastPrinted>
  <dcterms:modified xsi:type="dcterms:W3CDTF">2008-08-18T13:56:00Z</dcterms:modified>
  <cp:revision>46</cp:revision>
  <dc:subject/>
  <dc:title>УТВЕРЖДАЮ</dc:title>
</cp:coreProperties>
</file>