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№ 509А от 22 августа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Мотовилихинского района города Перми объявляет о проведении открытого    аукциона </w:t>
      </w:r>
      <w:r>
        <w:rPr>
          <w:b/>
        </w:rPr>
        <w:t>«Выполнение работ по капитальному ремонту (общестроительные работы) общественного центра по адресу: Б. Гагарина, 58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inmot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капитальному ремонту (общестроительные работы) общественного центра по адресу: Б. Гагарина, 58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ложение № 1 к извещению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, Б. Гагарина, 58в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 499 998.20 (Четыре миллиона четыреста девяносто девять тысяч девятьсот девяносто восемь) рублей 2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4 999.91 (Двести двадцать четыре тысячи девятьсот девяносто девять) рублей 91 копей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документации, официальный сайт на котором размещена аукционная документация, размер, порядок и сроки внесения платы взимаемой за предоставление документации об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ов (местное время)   12.09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2.20 часов (местного времени)            24.09.2008г. 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б, каб. 3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1021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извещению об аукционе № 509А от 22.08.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капитальному ремонту </w:t>
        <w:br/>
        <w:t>общественного центра  по адресу: б. Гагарина, 58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9"/>
        <w:gridCol w:w="183"/>
        <w:gridCol w:w="1049"/>
        <w:gridCol w:w="635"/>
        <w:gridCol w:w="1463"/>
        <w:gridCol w:w="948"/>
        <w:gridCol w:w="396"/>
        <w:gridCol w:w="561"/>
        <w:gridCol w:w="842"/>
        <w:gridCol w:w="413"/>
        <w:gridCol w:w="275"/>
        <w:gridCol w:w="116"/>
        <w:gridCol w:w="171"/>
        <w:gridCol w:w="675"/>
        <w:gridCol w:w="783"/>
        <w:gridCol w:w="1094"/>
        <w:gridCol w:w="804"/>
        <w:gridCol w:w="846"/>
        <w:gridCol w:w="69"/>
        <w:gridCol w:w="306"/>
        <w:gridCol w:w="408"/>
        <w:gridCol w:w="324"/>
        <w:gridCol w:w="375"/>
        <w:gridCol w:w="100"/>
        <w:gridCol w:w="342"/>
        <w:gridCol w:w="218"/>
        <w:gridCol w:w="26"/>
        <w:gridCol w:w="550"/>
        <w:gridCol w:w="660"/>
        <w:gridCol w:w="147"/>
        <w:gridCol w:w="694"/>
        <w:gridCol w:w="660"/>
        <w:gridCol w:w="1160"/>
      </w:tblGrid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1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ар Гагарина,58в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>СОГЛАСОВАНО: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тройки)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АЮ:</w:t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5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5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го раойна г.Перми</w:t>
            </w:r>
          </w:p>
        </w:tc>
      </w:tr>
      <w:tr>
        <w:trPr>
          <w:trHeight w:val="255" w:hRule="atLeast"/>
        </w:trPr>
        <w:tc>
          <w:tcPr>
            <w:tcW w:w="28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ЫЙ СМЕТНЫЙ РАСЧЕТ №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5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С.В.Мальцев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 _____ " ________________ 2008 г.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окальная сме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5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___ " _______________2008 г.</w:t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роительные работы </w:t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: 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 руб.</w:t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9 998,2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5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на оплату труда  руб.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70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0" w:type="dxa"/>
            <w:gridSpan w:val="1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текущих (прогнозных) ценах по состоянию на 3 квартал 2008 г.</w:t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Раздел 1. Общестроительные</w:t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олы</w:t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7-02-04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цементных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,66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8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3</w:t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7-02-09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дощатых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9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1</w:t>
            </w:r>
          </w:p>
        </w:tc>
        <w:tc>
          <w:tcPr>
            <w:tcW w:w="2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39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32"/>
        <w:gridCol w:w="2098"/>
        <w:gridCol w:w="1344"/>
        <w:gridCol w:w="561"/>
        <w:gridCol w:w="842"/>
        <w:gridCol w:w="804"/>
        <w:gridCol w:w="846"/>
        <w:gridCol w:w="783"/>
        <w:gridCol w:w="1094"/>
        <w:gridCol w:w="804"/>
        <w:gridCol w:w="846"/>
        <w:gridCol w:w="783"/>
        <w:gridCol w:w="699"/>
        <w:gridCol w:w="660"/>
        <w:gridCol w:w="576"/>
        <w:gridCol w:w="660"/>
      </w:tblGrid>
      <w:tr>
        <w:trPr>
          <w:trHeight w:val="255" w:hRule="atLeast"/>
        </w:trPr>
        <w:tc>
          <w:tcPr>
            <w:tcW w:w="150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Кабинеты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015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ароизоляции прокладочной в один сл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182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1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9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9</w:t>
            </w:r>
          </w:p>
        </w:tc>
      </w:tr>
      <w:tr>
        <w:trPr>
          <w:trHeight w:val="19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1-02</w:t>
            </w:r>
            <w:r>
              <w:rPr>
                <w:sz w:val="16"/>
                <w:szCs w:val="16"/>
              </w:rPr>
              <w:br/>
              <w:t>ПЗ*2; ОЗП*2; ЭМ*2; ЗПМ*2; МАТ*2; ТЗ*2; ТЗМ*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6"/>
                <w:szCs w:val="16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4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001-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бетонных и оштукатуренных поверхностей грунт-шпатлевкой ЭП-0010 (первый сло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36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бустила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9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4,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5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05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237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укоммерческ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4,8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001-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бетонных и оштукатуренных поверхностей грунт-шпатлевкой ЭП-0010 (первый сло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,57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31-0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гранитных плит при количестве плит на 1 м2 до 10 ш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73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8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8,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4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8</w:t>
            </w:r>
          </w:p>
        </w:tc>
      </w:tr>
      <w:tr>
        <w:trPr>
          <w:trHeight w:val="255" w:hRule="atLeast"/>
        </w:trPr>
        <w:tc>
          <w:tcPr>
            <w:tcW w:w="150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Санузлы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015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ароизоляции прокладочной в один сл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1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64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5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001-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бетонных и оштукатуренных поверхностей грунт-шпатлевкой ЭП-0010 (первый сло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3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04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резино-битумной мастике первый сл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,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1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04-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резино-битумной мастике последующий сл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5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цементных толщиной 2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5-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цементных на каждые 5 мм изменения толщин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402-000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готовый кладочный цементный, марка 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0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я смесь Ветони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4,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001-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бетонных и оштукатуренных поверхностей грунт-шпатлевкой ЭП-0010 (первый сло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27-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4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3,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8</w:t>
            </w:r>
          </w:p>
        </w:tc>
      </w:tr>
      <w:tr>
        <w:trPr>
          <w:trHeight w:val="255" w:hRule="atLeast"/>
        </w:trPr>
        <w:tc>
          <w:tcPr>
            <w:tcW w:w="150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Танц.зал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015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ароизоляции прокладочной в один сл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09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- и звукоизоляции сплошной из плит или матов минераловатных или стекловолокнист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7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12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лаг по кирпичным столбика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л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6-01-055-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ароизоляционного слоя из пленки полиэтиленов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покрытия изоля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1-01-033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дощатых толщиной 28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5</w:t>
            </w:r>
          </w:p>
        </w:tc>
      </w:tr>
      <w:tr>
        <w:trPr>
          <w:trHeight w:val="255" w:hRule="atLeast"/>
        </w:trPr>
        <w:tc>
          <w:tcPr>
            <w:tcW w:w="150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отолки</w:t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1-01-1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,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9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24-0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я окраска масляными составами по штукатурке и сборным конструкциям, подготовленным под окраску потол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2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8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05-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5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6-01-039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4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4-00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8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5-011-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тол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04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9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6</w:t>
            </w:r>
          </w:p>
        </w:tc>
      </w:tr>
      <w:tr>
        <w:trPr>
          <w:trHeight w:val="255" w:hRule="atLeast"/>
        </w:trPr>
        <w:tc>
          <w:tcPr>
            <w:tcW w:w="150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Стены и перегородки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5-05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кирпичных перегородок на отдельные кирпич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ерегородо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,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5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08-02-002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перегородок из керамического одинарного полнотелого кирпича армированных толщиной в 1/2 кирпича при высоте этажа до 4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ерегородок (за вычетом проемов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5-002-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,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</w:tr>
      <w:tr>
        <w:trPr>
          <w:trHeight w:val="9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1-034-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,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опластиковые стеклопаке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27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дереву сте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24-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я окраска масляными составами по штукатурке и сборным конструкциям, подготовленным под окраску сте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5-04-005-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8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6-01-039-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1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0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6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4-00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4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5-008-0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одинарному металлическому каркасу из потолочного профиля гипсокартонными листами (С 623) двумя слоями глухи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стен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94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7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36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480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7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ерехода цен 3 квартал 2008 ОЗП=6,104,ЭМ=3,433,ЗПМ=6,104,МАТ=4,37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723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7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3,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203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8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50,00%*0,94 ФОТ (от 718 270,01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86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10,00% ФОТ (от 718 270,01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МЕТЕ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4617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адзор 1,3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0,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учетом доп. затрат в тек ценах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557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40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9998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/>
        <w:t xml:space="preserve">2. Основные требования при проведении работ в помещениях центра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</w:t>
      </w:r>
    </w:p>
    <w:p>
      <w:pPr>
        <w:pStyle w:val="Normal"/>
        <w:jc w:val="both"/>
        <w:rPr/>
      </w:pPr>
      <w:r>
        <w:rPr/>
        <w:t>- согласовывать сметную документацию с МУ «Технический надзор за капитальным ремонтом» или любым другим лицом, определенным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/>
        <w:t>4. Срок выполнения работ:</w:t>
      </w:r>
    </w:p>
    <w:p>
      <w:pPr>
        <w:pStyle w:val="Normal"/>
        <w:rPr/>
      </w:pPr>
      <w:r>
        <w:rPr/>
        <w:t>5. Максимальная цена контракта: 4 499 998,2 руб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41:00Z</dcterms:created>
  <dc:creator>pc130205</dc:creator>
  <dc:description/>
  <dc:language>en-US</dc:language>
  <cp:lastModifiedBy>notebook</cp:lastModifiedBy>
  <dcterms:modified xsi:type="dcterms:W3CDTF">2008-08-19T07:39:00Z</dcterms:modified>
  <cp:revision>12</cp:revision>
  <dc:subject/>
  <dc:title/>
</cp:coreProperties>
</file>