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righ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right"/>
        <w:rPr>
          <w:szCs w:val="24"/>
        </w:rPr>
      </w:pPr>
      <w:r>
        <w:rPr>
          <w:szCs w:val="24"/>
        </w:rPr>
        <w:t>Директор МОУ ДОД ДЮСТШ «НОРТОН-ЮНИОР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right"/>
        <w:rPr>
          <w:szCs w:val="24"/>
        </w:rPr>
      </w:pPr>
      <w:r>
        <w:rPr>
          <w:szCs w:val="24"/>
        </w:rPr>
        <w:t>________________ К.А.Паньков</w:t>
      </w:r>
    </w:p>
    <w:p>
      <w:pPr>
        <w:pStyle w:val="TextBody"/>
        <w:ind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right"/>
        <w:rPr>
          <w:szCs w:val="24"/>
        </w:rPr>
      </w:pPr>
      <w:r>
        <w:rPr>
          <w:szCs w:val="24"/>
        </w:rPr>
        <w:t xml:space="preserve">«__» 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shd w:fill="FFFF00" w:val="clear"/>
        </w:rPr>
        <w:t xml:space="preserve">Извещение № 510 от «22» августа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выполнение общестроительных работ в муниципальном образовательном учреждении дополнительного образования детей  «Детско-юношеская спортивно-техническая школа «НОРТОН-ЮНИОР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Детско-юношеская спортивно-техническая школа «НОРТОН-ЮНИОР»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МОУ ДОД ДЮСТШ «НОРТОН-ЮНИОР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Форма торгов - открытый аукцио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ом открытого аукциона является:</w:t>
      </w:r>
    </w:p>
    <w:p>
      <w:pPr>
        <w:pStyle w:val="TextBody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 xml:space="preserve">Муниципальное образовательное учреждение дополнительного образования детей «Детско-юношеская спортивно-техническая школа «НОРТОН-ЮНИОР» (614010, г. Пермь, Чкалова,44),  тел.: (342) 290-28-54, (342) 244-44-08. </w:t>
      </w:r>
    </w:p>
    <w:p>
      <w:pPr>
        <w:pStyle w:val="TextBody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Ответственный исполнитель – Паньков Кирилл Александрович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  <w:lang w:val="en-US"/>
          </w:rPr>
          <w:t>norton_unior@mail.ru</w:t>
        </w:r>
      </w:hyperlink>
      <w:hyperlink r:id="rId3">
        <w:r>
          <w:rPr>
            <w:rStyle w:val="InternetLink"/>
            <w:lang w:val="en-US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ется выполнение общестроительных работ в муниципальном образовательном учреждении дополнительного образования детей «Детско-юношеская спортивно-техническая школа «НОРТОН-ЮНИОР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сто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от №1  – Выполнение общестроительных работ по адресу: г.Пермь, ул.Чкалова, 44 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rPr>
          <w:szCs w:val="24"/>
        </w:rPr>
      </w:pPr>
      <w:r>
        <w:rPr>
          <w:szCs w:val="24"/>
        </w:rPr>
        <w:t xml:space="preserve">Лот №2 –  Выполнение общестроительных работ по адресу: г.Пермь,  ул.Светлогорская, 3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Чкалова,44, </w:t>
      </w:r>
      <w:r>
        <w:rPr>
          <w:szCs w:val="24"/>
          <w:shd w:fill="FFFF00" w:val="clear"/>
        </w:rPr>
        <w:t>приёмная директора</w:t>
      </w:r>
      <w:r>
        <w:rPr>
          <w:szCs w:val="24"/>
        </w:rPr>
        <w:t xml:space="preserve">, тел.: (342) 290-28-54, (342) 244-44-08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4">
        <w:r>
          <w:rPr>
            <w:rStyle w:val="InternetLink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чальная (максимальная) цена контракта составляет: 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1  – 2 353 950,41 руб.</w:t>
      </w:r>
    </w:p>
    <w:p>
      <w:pPr>
        <w:pStyle w:val="TextBody"/>
        <w:tabs>
          <w:tab w:val="clear" w:pos="708"/>
          <w:tab w:val="left" w:pos="540" w:leader="none"/>
        </w:tabs>
        <w:ind w:firstLine="567"/>
        <w:rPr>
          <w:szCs w:val="24"/>
        </w:rPr>
      </w:pPr>
      <w:r>
        <w:rPr>
          <w:szCs w:val="24"/>
        </w:rPr>
        <w:t>Лот №2  – 1 331 547,95 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2.1 раздел 2 документации об аукционе с </w:t>
      </w:r>
      <w:r>
        <w:rPr>
          <w:szCs w:val="24"/>
          <w:shd w:fill="FFFF00" w:val="clear"/>
        </w:rPr>
        <w:t>«23» августа 2008 г. до 10:00 часов «12» сентября 2008 года по адресу: г. Пермь, ул. Чкалова, 44, приёмная директора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4"/>
          <w:shd w:fill="FFFF00" w:val="clear"/>
        </w:rPr>
        <w:t xml:space="preserve">Заявки на участие в открытом аукционе принимаются с 09:00 ч. до 17:00 ч. в рабочие дни и до 10:00 часов «12» августа 2008 года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rPr>
          <w:szCs w:val="24"/>
          <w:shd w:fill="FFFF00" w:val="clear"/>
        </w:rPr>
      </w:pPr>
      <w:r>
        <w:rPr>
          <w:szCs w:val="24"/>
        </w:rPr>
        <w:t xml:space="preserve"> </w:t>
      </w:r>
      <w:r>
        <w:rPr>
          <w:szCs w:val="24"/>
          <w:shd w:fill="FFFF00" w:val="clear"/>
        </w:rPr>
        <w:t>Проведение аукциона назначено на 14 час 40 мин «25» сентября 2008 года по адресу: г. Пермь, ул. Сибирская, 17б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240"/>
        <w:rPr/>
      </w:pPr>
      <w:r>
        <w:rPr>
          <w:szCs w:val="24"/>
        </w:rPr>
        <w:t>Учреждениям уголовно-исполнительной системы и организациям инвалидов преимущества</w:t>
      </w:r>
      <w:r>
        <w:rPr/>
        <w:t xml:space="preserve"> не предоставляютс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У ДОД ДЮСТ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РТОН-ЮНИОР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в К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т №1  – Выполнение общестроительных работ по адресу: г.Пермь, ул.Чкалова, 44 </w:t>
      </w:r>
    </w:p>
    <w:tbl>
      <w:tblPr>
        <w:tblW w:w="10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914"/>
        <w:gridCol w:w="1925"/>
        <w:gridCol w:w="949"/>
        <w:gridCol w:w="1570"/>
        <w:gridCol w:w="1560"/>
      </w:tblGrid>
      <w:tr>
        <w:trPr>
          <w:trHeight w:val="4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</w:t>
            </w:r>
            <w:r>
              <w:rPr>
                <w:b/>
                <w:bCs/>
                <w:lang w:eastAsia="ru-RU"/>
              </w:rPr>
              <w:t>Раздел 1. Новый Раздел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чистка вручную поверхности стен от масляных крас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расчищенн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2-4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тремонтированн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1-02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1-01-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05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6-001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трубопровод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6-03-002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6-05-00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асонные част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ай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унитазов с бачком непосредственно присоединенны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комплек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7-01-003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смесителе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7-01-002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комплект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7-01-001-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трубопровод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6-04-001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трубопровод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6-04-00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отверст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46-03-010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елка кирпичом гнезд, борозд и концов бал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м3 задел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46-03-017-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ицовка потолков декоративными плитами типа "Байкал" с установкой каркаса (или аналог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1-047-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нели потолочные "Байкал" (или аналог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М-101-2414-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штукатурки потолков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тремонтированн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1-04-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05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46-04-012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роем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3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0-01-039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ок врезной оцинкованный с цилиндровым механизмом из латун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М-101-0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чка-скоба из алюминиевого сплава анодированн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М-101-09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3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25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м2 проем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09-04-014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оки дверные металлические противопожарные (комплект:ручки,замки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ай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1-01-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учшенная окраска масляными составами по штукатурке стен (откосов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25-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ладка перегородок из керамического одинарного полнотелого кирпича армированных толщиной в 1/2 кирпича при высоте этажа до 4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ерегородок (за вычетом проемов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08-02-002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штукатур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2-016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стяж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2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1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окрытий из линолеума на клее бустила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36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плинтус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40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27-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окрытий бетонных толщиной 3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15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елезнение цементных покрыт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15-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борка покрытий полов дощ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57-02-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стяж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1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стяж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11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27-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 (короба из ГКЛ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м2 стен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0-05-009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</w:t>
            </w:r>
            <w:r>
              <w:rPr>
                <w:b/>
                <w:bCs/>
                <w:lang w:eastAsia="ru-RU"/>
              </w:rPr>
              <w:t>Раздел 2. Новый Раздел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П3-3-25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т груз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П1-3-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540" w:leader="none"/>
        </w:tabs>
        <w:ind w:right="457" w:hanging="0"/>
        <w:rPr/>
      </w:pPr>
      <w:r>
        <w:rPr/>
        <w:t xml:space="preserve">Лот №2 –  Выполнение общестроительных работ по адресу: г.Пермь,  ул.Светлогорская, 3.  </w:t>
      </w:r>
    </w:p>
    <w:tbl>
      <w:tblPr>
        <w:tblW w:w="10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914"/>
        <w:gridCol w:w="1925"/>
        <w:gridCol w:w="949"/>
        <w:gridCol w:w="1570"/>
        <w:gridCol w:w="1560"/>
      </w:tblGrid>
      <w:tr>
        <w:trPr>
          <w:trHeight w:val="4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</w:t>
            </w:r>
            <w:r>
              <w:rPr>
                <w:b/>
                <w:bCs/>
                <w:lang w:eastAsia="ru-RU"/>
              </w:rPr>
              <w:t>Раздел 1. Новый Раздел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чистка вручную поверхности стен от масляных крас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расчищенн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2-4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тремонтированн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1-02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1-01-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травка цементной штукатурки нейтрализующим раствор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ротравленн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2-42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05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ромыт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2-39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05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46-04-012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роем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0-01-039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ок врезной оцинкованный с цилиндровым механизмом из латун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М-101-0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чка-скоба из алюминиевого сплава анодированн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М-101-09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тремонтированн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1-07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05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стальных плинтусов из гнутого профил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плинтус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09-03-050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рог металлическ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ай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25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м2 проем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09-04-014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оки дверные металлические утепленные (комплект:ручки,замки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ай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27-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стяж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1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57-02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окрытий из линолеума на клее бустила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покрыт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36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борка плинтус  деревянных и из пластмассовых материал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плинтус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57-03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плинтус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1-01-040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м2 проем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09-04-014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оки дверные металлические противопожарные (комплект:ручки,замки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ай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ена внутренних трубопроводов из стальных труб диаметром до 1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 трубопровод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65-09-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раш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4-030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ицовка потолков декоративными плитами типа "Байкал" с установкой каркаса (или аналог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1-047-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нели потолочные "Байкал" (или аналог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ЦМ-101-2414-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15-06-001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лицевой поверхности наружных кирпичных стен при глубине заделки в 1 кирпич площадью в одном месте более 1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м2 отремонтированной поверхности стен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р53-15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540" w:leader="none"/>
        </w:tabs>
        <w:ind w:right="45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15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ton_unior@mail.ru" TargetMode="External"/><Relationship Id="rId3" Type="http://schemas.openxmlformats.org/officeDocument/2006/relationships/hyperlink" Target="mailto:gcon123@pstu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24:00Z</dcterms:created>
  <dc:creator>Дайбова ИГ</dc:creator>
  <dc:description/>
  <cp:keywords/>
  <dc:language>en-US</dc:language>
  <cp:lastModifiedBy>СОК</cp:lastModifiedBy>
  <cp:lastPrinted>2008-08-19T12:39:00Z</cp:lastPrinted>
  <dcterms:modified xsi:type="dcterms:W3CDTF">2008-08-19T09:30:00Z</dcterms:modified>
  <cp:revision>8</cp:revision>
  <dc:subject>текущий ремонт</dc:subject>
  <dc:title>Извещение</dc:title>
</cp:coreProperties>
</file>