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 508А от 22 августа 2008 г. о  проведении открытого аукциона на выполнение работ по </w:t>
      </w:r>
      <w:r>
        <w:rPr>
          <w:b/>
          <w:sz w:val="24"/>
          <w:szCs w:val="24"/>
        </w:rPr>
        <w:t>дорожной разметке городских улиц и дорог</w:t>
      </w:r>
      <w:r>
        <w:rPr>
          <w:b/>
          <w:spacing w:val="-4"/>
          <w:sz w:val="24"/>
          <w:szCs w:val="24"/>
        </w:rPr>
        <w:t xml:space="preserve"> в 2008 г.               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жной разметке городских улиц и дорог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нанесению дорожной разметки на городских улицах и дорогах в 2008 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ъемы работ представлены в электронном вид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 xml:space="preserve">4) Начальная (максимальная) цена контракта - </w:t>
      </w:r>
      <w:r>
        <w:rPr/>
        <w:t xml:space="preserve"> </w:t>
      </w:r>
      <w:r>
        <w:rPr>
          <w:sz w:val="24"/>
        </w:rPr>
        <w:t>8 510 084,74 (Восемь миллионов пятьсот десять тысяч восемьдесят четыре) рубля 74 копей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5) Место выполнения работ: г. Пермь,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11"/>
        <w:gridCol w:w="1440"/>
        <w:gridCol w:w="2520"/>
        <w:gridCol w:w="3240"/>
      </w:tblGrid>
      <w:tr>
        <w:trPr>
          <w:trHeight w:val="2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, 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01,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43,3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стиче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399,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 Др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7,7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Рыбал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973,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ьв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54,6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фо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301,6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ый пр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30,9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30,8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пинск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39,8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76,4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348,9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49,2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а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88,4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е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3,3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03,3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ыг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89,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29,4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евск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3,8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87,2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ген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44,6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94,4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2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7,5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айви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64,9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23,2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91,8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ная-Лянгас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,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978,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00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мля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27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алендарных дней с момента заключения контракта</w:t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57,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0084,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дная ведомость объемов работ и стоимости по нанесению дорожной разм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22"/>
        <w:gridCol w:w="1260"/>
        <w:gridCol w:w="1116"/>
        <w:gridCol w:w="1685"/>
        <w:gridCol w:w="1620"/>
      </w:tblGrid>
      <w:tr>
        <w:trPr>
          <w:trHeight w:val="7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бо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дольной дорожной разметки краской с использованием специализированной машины сплошной линией шириной 0,1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ли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8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8 411,78</w:t>
            </w:r>
          </w:p>
        </w:tc>
      </w:tr>
      <w:tr>
        <w:trPr>
          <w:trHeight w:val="17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дольной дорожной разметки краской с использованием специализированной машины прерывистой линией шириной 0,1м при соотношении штриха и промежутка 1: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ли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9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605,30</w:t>
            </w:r>
          </w:p>
        </w:tc>
      </w:tr>
      <w:tr>
        <w:trPr>
          <w:trHeight w:val="17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дольной дорожной разметки краской с использованием специализированной машины прерывистой линией шириной 0,1м при соотношении штриха и промежутка 1: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ли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8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 973,71</w:t>
            </w:r>
          </w:p>
        </w:tc>
      </w:tr>
      <w:tr>
        <w:trPr>
          <w:trHeight w:val="17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дольной дорожной разметки краской с использованием специализированной машины прерывистой линией шириной 0,1м при соотношении штриха и промежутка 3: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лини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352,48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 пешеходных переходов краской пистолетом распылителем с применением трафар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45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96 741,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0 084,7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6) </w:t>
      </w:r>
      <w:r>
        <w:rPr/>
        <w:t>Сроки выполнения работ: 7 календарных дней с момента заключения контракта.</w:t>
      </w:r>
    </w:p>
    <w:p>
      <w:pPr>
        <w:pStyle w:val="TextBodyIndent"/>
        <w:ind w:firstLine="709"/>
        <w:rPr>
          <w:szCs w:val="24"/>
        </w:rPr>
      </w:pPr>
      <w:r>
        <w:rPr>
          <w:bCs/>
        </w:rPr>
        <w:t xml:space="preserve">    </w:t>
      </w:r>
      <w:r>
        <w:rPr>
          <w:szCs w:val="24"/>
        </w:rPr>
        <w:t>Гарантийный срок на выполненные работы – 6 месяцев.</w:t>
      </w:r>
    </w:p>
    <w:p>
      <w:pPr>
        <w:pStyle w:val="TextBodyIndent"/>
        <w:ind w:firstLine="720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аукционной документации, до 10 часов 00 мин. (местного времени) 15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3 августа 2008 г., заявки принимаются в рабочие дни (суббота, воскресенье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                  15 сентября 2008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TextBodyIndent"/>
        <w:rPr>
          <w:szCs w:val="24"/>
        </w:rPr>
      </w:pPr>
      <w:r>
        <w:rPr/>
        <w:t xml:space="preserve">Проведение аукциона назначено </w:t>
      </w:r>
      <w:r>
        <w:rPr>
          <w:bCs/>
          <w:u w:val="single"/>
        </w:rPr>
        <w:t>на 10-40 (местного времени)  29 сентября 2008</w:t>
      </w:r>
      <w:r>
        <w:rPr>
          <w:bCs/>
        </w:rPr>
        <w:t xml:space="preserve"> г.</w:t>
      </w:r>
      <w:r>
        <w:rPr/>
        <w:t xml:space="preserve"> по адресу: г. Пермь, ул. Сибирская, 17б, 2 этаж, Управление муниципального заказа, зал заседаний. 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;Arial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;Arial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;Arial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;Arial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74А от 22 апреля 2008 г</dc:description>
  <cp:keywords/>
  <dc:language>en-US</dc:language>
  <cp:lastModifiedBy>Ahmed</cp:lastModifiedBy>
  <cp:lastPrinted>2008-04-11T11:31:00Z</cp:lastPrinted>
  <dcterms:modified xsi:type="dcterms:W3CDTF">2008-08-19T10:18:00Z</dcterms:modified>
  <cp:revision>33</cp:revision>
  <dc:subject/>
  <dc:title>Извещение о проведении открытого конкурса</dc:title>
</cp:coreProperties>
</file>