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№ 498а от 22.08.2008 о проведении открытого аукцион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ткрытый аукцион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мясных консерв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и хранение мясных консервов для обеспечения продовольственного запаса г.Перм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 650 банок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 849 500 рубле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адрес Поставщик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а  документация об аукцион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ww.gorodperm.ru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фициальное печатное изда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Официальный бюллетень органов местного самоуправления муниципального образования город Пермь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редоставления документации об аукционе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22 августа 2008 г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10 сентября 2008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редоставления документации об аукцион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Сибирская, 27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редоставления документации об аукцион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 письменному заявлению, поданному по форме согласно Приложению к настоящему извещению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 платы за предоставление документации об аукционе (при установлении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установле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несения платы за предоставление документации об аукционе (при установлении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установле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внесения платы за предоставление документации об аукционе (при установлении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установле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роведения аукци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Сибирская, 17б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аукци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 сентября 2008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емя проведения аукци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 час. 20 мин. (местного времени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осуществляющим производство товаров, выполнение работ, оказание услуг организациям инвалид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оставляютс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осуществляющим производство товаров, выполнение работ, оказание услуг учреждениям и предприятиям уголовно-исправительной систем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оставляются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 Сибирская, 27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 Сибирская, 27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ондаренко Елена Александро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57-19-67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 Форма запроса документации об открытом аукционе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ложение </w:t>
        <w:br/>
        <w:t>к извещению о проведении открытого аукцио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ФОРМА ЗАПРОСА ДОКУМЕНТАЦИИ ОБ ОТКРЫТОМ  АУКЦИОН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анк Участника размещения заказа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(при наличии)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>
          <w:trHeight w:val="172" w:hRule="atLeast"/>
        </w:trPr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ЗАПРОС ДОКУМЕНТАЦИИ ОБ ОТКРЫТОМ  АУКЦИОНЕ</w:t>
      </w:r>
    </w:p>
    <w:p>
      <w:pPr>
        <w:pStyle w:val="ConsPlusNonforma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4800"/>
      </w:tblGrid>
      <w:tr>
        <w:trPr>
          <w:trHeight w:val="28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ткрытый аукцион </w:t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номер извещ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б участнике размещения заказа</w:t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12"/>
        <w:gridCol w:w="3092"/>
        <w:gridCol w:w="825"/>
        <w:gridCol w:w="1851"/>
      </w:tblGrid>
      <w:tr>
        <w:trPr/>
        <w:tc>
          <w:tcPr>
            <w:tcW w:w="3740" w:type="dxa"/>
            <w:tcBorders/>
          </w:tcPr>
          <w:p>
            <w:pPr>
              <w:pStyle w:val="2"/>
              <w:spacing w:lineRule="exact" w:line="18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__</w:t>
            </w:r>
          </w:p>
        </w:tc>
        <w:tc>
          <w:tcPr>
            <w:tcW w:w="912" w:type="dxa"/>
            <w:tcBorders/>
          </w:tcPr>
          <w:p>
            <w:pPr>
              <w:pStyle w:val="2"/>
              <w:snapToGrid w:val="false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9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25" w:type="dxa"/>
            <w:tcBorders/>
          </w:tcPr>
          <w:p>
            <w:pPr>
              <w:pStyle w:val="2"/>
              <w:snapToGrid w:val="false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2"/>
              <w:spacing w:lineRule="exact" w:line="240" w:before="0" w:after="12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(Должность)</w:t>
            </w:r>
          </w:p>
        </w:tc>
        <w:tc>
          <w:tcPr>
            <w:tcW w:w="912" w:type="dxa"/>
            <w:tcBorders/>
          </w:tcPr>
          <w:p>
            <w:pPr>
              <w:pStyle w:val="2"/>
              <w:snapToGrid w:val="false"/>
              <w:spacing w:lineRule="exact" w:line="240" w:before="0" w:after="12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309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12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(подпись, печать)</w:t>
            </w:r>
          </w:p>
        </w:tc>
        <w:tc>
          <w:tcPr>
            <w:tcW w:w="825" w:type="dxa"/>
            <w:tcBorders/>
          </w:tcPr>
          <w:p>
            <w:pPr>
              <w:pStyle w:val="2"/>
              <w:snapToGrid w:val="false"/>
              <w:spacing w:lineRule="exact" w:line="240" w:before="0" w:after="12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12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28:00Z</dcterms:created>
  <dc:creator>l_539c</dc:creator>
  <dc:description/>
  <cp:keywords/>
  <dc:language>en-US</dc:language>
  <cp:lastModifiedBy>СОК</cp:lastModifiedBy>
  <cp:lastPrinted>2008-08-18T18:28:00Z</cp:lastPrinted>
  <dcterms:modified xsi:type="dcterms:W3CDTF">2008-08-19T08:47:00Z</dcterms:modified>
  <cp:revision>3</cp:revision>
  <dc:subject/>
  <dc:title>ИЗВЕЩЕНИЕ О ПРОВЕДЕНИИ ОТКРЫТОГО АУКЦИОНА </dc:title>
</cp:coreProperties>
</file>