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Извещение № 497  от 22 августа  2008 года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 </w:t>
      </w:r>
      <w:r>
        <w:rPr>
          <w:b/>
          <w:bCs/>
          <w:color w:val="3C3C3C"/>
          <w:sz w:val="26"/>
          <w:szCs w:val="26"/>
        </w:rPr>
        <w:t xml:space="preserve">о проведении открытого аукциона на право заключения муниципального контракта на выполнение капитального ремонта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теплотрассы 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Муниципальное учреждение здравоохранения «Детский пульмонологический санаторий «Светлана» извещает о проведении открытого аукциона на право заключения муниципального контракта на выполнение  капитального ремонта  теплотрассы МУЗ ДПС «Светлана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 Форма торго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Открытый аукцио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</w:rPr>
              <w:t xml:space="preserve">2 Наименование, место нахождения, почтовый адрес, адрес электронной почты, номер контактного телефона заказчика , контактное лицо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firstLine="708"/>
              <w:jc w:val="both"/>
              <w:rPr/>
            </w:pPr>
            <w:r>
              <w:rPr>
                <w:color w:val="3C3C3C"/>
              </w:rPr>
              <w:t xml:space="preserve">Муниципальное учреждение здравоохранения «Детский пульмонологический санаторий «Светлана», 614109, г. Пермь, ул. Танцорова,14, 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b/>
                <w:b/>
                <w:bCs/>
                <w:color w:val="3C3C3C"/>
              </w:rPr>
            </w:pPr>
            <w:r>
              <w:rPr>
                <w:color w:val="3C3C3C"/>
              </w:rPr>
              <w:t xml:space="preserve">тел/факс 8 (342) 251-16-99, тел. 8 (342) 251-23-11, e-mail: </w:t>
            </w: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sanatory</w:t>
              </w:r>
              <w:r>
                <w:rPr>
                  <w:rStyle w:val="InternetLink"/>
                  <w:rFonts w:cs="Times New Roman"/>
                  <w:sz w:val="24"/>
                  <w:szCs w:val="24"/>
                </w:rPr>
                <w:t>06@mail.ru</w:t>
              </w:r>
            </w:hyperlink>
          </w:p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bCs/>
                <w:color w:val="3C3C3C"/>
              </w:rPr>
              <w:t xml:space="preserve"> </w:t>
            </w:r>
            <w:r>
              <w:rPr>
                <w:bCs/>
                <w:color w:val="3C3C3C"/>
              </w:rPr>
              <w:t>Контактное лицо: секретар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3 Предмет муниципального контракта объем выполняемых рабо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Выполнение капитального ремонта теплотрассы МУЗ ДПС «Светлана».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В состав работ входят следующие работы: разработка грунта в отвал экскаватором – 1000 м3; разборка грунта вручную с креплениями в траншеях шириной до 2, глубиной до 2 , группа грунтов 2 – 522 м3 грунта; демонтаж задвижек диаметром до 100 мм и установка задвижек или клапанов обратных стальных диаметром 100 мм – 4 шт; замена бетонных лотков 15 шт; демонтаж трубопроводов диаметром труб до 100 мм – 98 м; укладка стальных водопроводных труб с гидравлическим испытанием диаметром 75 мм – 0,049 км; укладка стальных водопроводных труб с гидравлическим испытанием диаметром 100 мм – 0,049 км; укладка трубопроводов из полиэтиленовых труб диаметром 50 мм- 0,163 км; изоляция трубопроводов: матами минераловатными марок 72, 100, плитами минераловатными на синтетическом связующем марок 75 – 26,08 м3; засыпка траншей и котлованов с перемещением грунта до 5 м бульдозерами мощностью 59 (80) кВт – 552 м3 грунта; уплотнение грунта.</w:t>
            </w:r>
          </w:p>
          <w:p>
            <w:pPr>
              <w:pStyle w:val="Normal"/>
              <w:ind w:firstLine="708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4 Место выполнения рабо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Г.Пермь, ул.Танцорова, 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5 Начальная (максимальная) цена контракта. </w:t>
            </w:r>
            <w:r>
              <w:rPr/>
              <w:t>«Шаг аукциона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теплотрассы МУЗ ДПС «Светлана»</w:t>
            </w:r>
            <w:r>
              <w:rPr>
                <w:color w:val="3C3C3C"/>
              </w:rPr>
              <w:t xml:space="preserve"> - 1267281,82 рублей. </w:t>
            </w:r>
          </w:p>
          <w:p>
            <w:pPr>
              <w:pStyle w:val="Normal"/>
              <w:jc w:val="both"/>
              <w:rPr>
                <w:b/>
                <w:b/>
                <w:color w:val="3C3C3C"/>
              </w:rPr>
            </w:pPr>
            <w:r>
              <w:rPr/>
              <w:t xml:space="preserve">«Шаг аукциона» установлен в размере </w:t>
            </w:r>
            <w:r>
              <w:rPr>
                <w:b/>
                <w:bCs/>
              </w:rPr>
              <w:t>5%</w:t>
            </w:r>
            <w:r>
              <w:rPr/>
              <w:t xml:space="preserve"> (пяти процентов) начальной (максимальной) цены контракт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6 Срок, место, порядок предостав-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г. Пермь, ул. Танцорова. 14. Тел 251-23-11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b/>
                <w:b/>
                <w:bCs/>
                <w:color w:val="3C3C3C"/>
              </w:rPr>
            </w:pPr>
            <w:r>
              <w:rPr>
                <w:color w:val="3C3C3C"/>
              </w:rPr>
              <w:t xml:space="preserve">Официальный сайт: </w:t>
            </w:r>
            <w:hyperlink r:id="rId3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bCs/>
                <w:color w:val="3C3C3C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7 Место, время приема заяво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>Место приема заявок: г.Пермь, ул. Танцорова, 14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С 23 августа 2008 г до  9-00 12 сентября 2008 года. (Режим работы: в рабочие дни с 9 00 до 16 00 часов, в пятницу с 9 00 до 15 00 часов.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8 Место, день время начала рассмотрения заявок на участие в аукционе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Место начала рассмотрения заявок: г. Пермь, ул Танцорова, 14</w:t>
            </w:r>
          </w:p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</w:rPr>
              <w:t xml:space="preserve">Дата и время начала рассмотрения заявок: 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>9-00 час. 12 сентября .2008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9 Место, дата и время проведения открытого аукцио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Аукцион состоится в 15 -40 часов (местного времени) 16сентября .2008., по адресу: 614000, ул. Сибирская17 б(2 этаж, зал заседаний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0 Обеспечение заявк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</w:rPr>
              <w:t xml:space="preserve">Заказчиком установлено требование обеспечения заявки на участие в аукционе в размере  5 (пяти) % от начальной (максимальной) цены контракт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1 Обеспечение исполнения контрак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</w:rPr>
              <w:t xml:space="preserve">Заказчиком установлено требование обеспечения исполнения муниципального контракта в размере 5% от  цены контракт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2. Срок подписания муниципального контракта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муниципального контракта не менее 10 и не более 15 дней со дня размещения протокола аукциона  на официальном сайте администрации города Перми.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/>
                <w:color w:val="3C3C3C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</w:rPr>
              <w:t>13 Преимущества, предоставляемые осуществляющим производство товаров, выполнения работ, оказания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и предприятиям уголовно-исполнительной системы и (или) организациям инвалидов преимущества при участии в размещении заказа не предоставляются.</w:t>
            </w:r>
          </w:p>
        </w:tc>
      </w:tr>
    </w:tbl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МУЗ ДПС «Светлана»                                           М.Г.Пчельни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1:17:00Z</dcterms:created>
  <dc:creator>User</dc:creator>
  <dc:description/>
  <cp:keywords/>
  <dc:language>en-US</dc:language>
  <cp:lastModifiedBy>USER</cp:lastModifiedBy>
  <cp:lastPrinted>2008-08-18T14:39:00Z</cp:lastPrinted>
  <dcterms:modified xsi:type="dcterms:W3CDTF">2008-08-18T10:42:00Z</dcterms:modified>
  <cp:revision>8</cp:revision>
  <dc:subject/>
  <dc:title>Информация о конкурсах</dc:title>
</cp:coreProperties>
</file>