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5954" w:right="-54" w:hanging="0"/>
        <w:jc w:val="left"/>
        <w:rPr>
          <w:b/>
          <w:b/>
          <w:szCs w:val="24"/>
        </w:rPr>
      </w:pPr>
      <w:r>
        <w:rPr>
          <w:b/>
          <w:szCs w:val="24"/>
        </w:rPr>
        <w:t>УТВЕРЖДАЮ</w:t>
      </w:r>
    </w:p>
    <w:p>
      <w:pPr>
        <w:pStyle w:val="TextBody"/>
        <w:ind w:left="5954" w:right="-54" w:hanging="0"/>
        <w:jc w:val="left"/>
        <w:rPr>
          <w:szCs w:val="24"/>
        </w:rPr>
      </w:pPr>
      <w:r>
        <w:rPr>
          <w:szCs w:val="24"/>
        </w:rPr>
        <w:t>Директор МОУ « СОШ № 75»г.Перми</w:t>
      </w:r>
    </w:p>
    <w:p>
      <w:pPr>
        <w:pStyle w:val="TextBody"/>
        <w:ind w:left="5040" w:right="-54" w:hanging="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left="5040" w:right="-54" w:firstLine="914"/>
        <w:jc w:val="left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___________________ Н.А.Ягубков</w:t>
      </w:r>
    </w:p>
    <w:p>
      <w:pPr>
        <w:pStyle w:val="TextBody"/>
        <w:ind w:left="5040" w:right="-54" w:firstLine="914"/>
        <w:jc w:val="left"/>
        <w:rPr/>
      </w:pPr>
      <w:r>
        <w:rPr>
          <w:szCs w:val="24"/>
        </w:rPr>
        <w:t xml:space="preserve">«___» ___________________ 2008 года </w:t>
      </w:r>
    </w:p>
    <w:p>
      <w:pPr>
        <w:pStyle w:val="TextBody"/>
        <w:ind w:firstLine="5220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567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вещение № 489 А    от «22  »  августа   2008 г. </w:t>
      </w:r>
    </w:p>
    <w:p>
      <w:pPr>
        <w:pStyle w:val="TextBody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567"/>
        <w:jc w:val="center"/>
        <w:rPr>
          <w:b/>
          <w:b/>
        </w:rPr>
      </w:pPr>
      <w:r>
        <w:rPr>
          <w:b/>
        </w:rPr>
        <w:t xml:space="preserve">О проведении открытого аукциона  на право заключить муниципальный контракт на выполнение  работ  по частичной замене оконных блоков на металлопластиковые и замене ограждения в муниципальном общеобразовательном учреждении </w:t>
      </w:r>
    </w:p>
    <w:p>
      <w:pPr>
        <w:pStyle w:val="TextBody"/>
        <w:ind w:firstLine="567"/>
        <w:jc w:val="center"/>
        <w:rPr/>
      </w:pPr>
      <w:r>
        <w:rPr>
          <w:b/>
        </w:rPr>
        <w:t>«Средняя общеобразовательная школа № 75» г. Перми»  в рамках приоритетного регионального проекта «Новая школа»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567"/>
        <w:jc w:val="left"/>
        <w:rPr/>
      </w:pPr>
      <w:r>
        <w:rPr/>
        <w:t>Муниципальное общеобразовательное учреждение «Средняя общеобразовательная школа № 75»  г. Перми приглашает всех заинтересованных лиц принять участие в аукционе на право заключить муниципальный контракт на выполнение  работ  по частичной замене оконных блоков  на металлопластиковые и замене ограждения в муниципальном общеобразовательном учреждении «Средняя общеобразовательная школа № 75» г. Перми»,  в рамках приоритетного регионального проекта «Новая школа»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1.   Форма торгов - открытый аукцион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2. Заказчиком открытого аукциона является муниципальное общеобразовательное учреждение « Средняя общеобразовательная школа № 75» г.Перми (614065 г.Пермь, Шоссе Космонавтов, 195, контактный телефон 8 (342) 226-18-91)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Контактное лицо – </w:t>
      </w:r>
      <w:r>
        <w:rPr>
          <w:b/>
          <w:szCs w:val="24"/>
        </w:rPr>
        <w:t>Ягубков Николай Александрович</w:t>
      </w:r>
    </w:p>
    <w:p>
      <w:pPr>
        <w:pStyle w:val="TextBody"/>
        <w:ind w:firstLine="567"/>
        <w:rPr>
          <w:szCs w:val="24"/>
          <w:lang w:val="fr-FR"/>
        </w:rPr>
      </w:pPr>
      <w:r>
        <w:rPr>
          <w:szCs w:val="24"/>
          <w:lang w:val="fr-FR"/>
        </w:rPr>
        <w:t xml:space="preserve"> </w:t>
      </w:r>
      <w:r>
        <w:rPr>
          <w:szCs w:val="24"/>
          <w:lang w:val="fr-FR"/>
        </w:rPr>
        <w:t xml:space="preserve">E-mail: </w:t>
      </w:r>
      <w:r>
        <w:rPr>
          <w:bCs/>
          <w:szCs w:val="24"/>
          <w:lang w:val="fr-FR"/>
        </w:rPr>
        <w:t>gcon21@pstu.ru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3. Предметом муниципального контракта является выполнение работ по частичной замене оконных блоков на металлопластиковые и замене ограждения  в  муниципальном  общеобразовательном  учреждении « Средняя общеобразовательная школа № 75» г.Перми</w:t>
      </w:r>
      <w:r>
        <w:rPr>
          <w:rFonts w:eastAsia="Batang;바탕"/>
          <w:szCs w:val="24"/>
        </w:rPr>
        <w:t>, в рамках приоритетного регионального проекта «Новая школа».</w:t>
      </w:r>
      <w:r>
        <w:rPr>
          <w:szCs w:val="24"/>
        </w:rPr>
        <w:t xml:space="preserve">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Аукцион проводится по двум лотам : </w:t>
      </w:r>
    </w:p>
    <w:p>
      <w:pPr>
        <w:pStyle w:val="TextBody"/>
        <w:ind w:firstLine="567"/>
        <w:rPr/>
      </w:pPr>
      <w:r>
        <w:rPr>
          <w:b/>
          <w:szCs w:val="24"/>
        </w:rPr>
        <w:t xml:space="preserve"> </w:t>
      </w:r>
      <w:r>
        <w:rPr>
          <w:b/>
          <w:szCs w:val="24"/>
        </w:rPr>
        <w:t>Лот № 1 « Частичная замена оконных блоков на металлопластиковые  в здании школы»;</w:t>
      </w:r>
    </w:p>
    <w:p>
      <w:pPr>
        <w:pStyle w:val="TextBody"/>
        <w:ind w:firstLine="567"/>
        <w:rPr>
          <w:b/>
          <w:b/>
          <w:szCs w:val="24"/>
        </w:rPr>
      </w:pPr>
      <w:r>
        <w:rPr>
          <w:b/>
          <w:szCs w:val="24"/>
        </w:rPr>
        <w:t xml:space="preserve"> </w:t>
      </w:r>
      <w:r>
        <w:rPr>
          <w:b/>
          <w:szCs w:val="24"/>
        </w:rPr>
        <w:t>Лот № 2 « Замена ограждения территории школы».</w:t>
      </w:r>
    </w:p>
    <w:p>
      <w:pPr>
        <w:pStyle w:val="TextBody"/>
        <w:ind w:firstLine="567"/>
        <w:rPr/>
      </w:pPr>
      <w:r>
        <w:rPr>
          <w:szCs w:val="24"/>
        </w:rPr>
        <w:t>Требования к составу и объемам работ по каждому лоту определены в документации об аукционе и  в приложении № 1  к извещению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4) Место выполнения работ – г. Пермь., Шоссе Космонавтов, 195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5) Аукционная документация предоставляется заказчиком на основании заявления любого заинтересованного лица, поданного в письменной форме, в течение двух рабочих дней со дня получения соответствующего заявления. Конкурсная документация предоставляется по адресу: г. Пермь, Шоссе Космонавтов, 195, канцелярия, контактный телефон 8 (342) 226 18 91. Контактное лицо – Ягубков Николай Александрович</w:t>
      </w:r>
    </w:p>
    <w:p>
      <w:pPr>
        <w:pStyle w:val="TextBody"/>
        <w:ind w:firstLine="567"/>
        <w:rPr>
          <w:szCs w:val="24"/>
        </w:rPr>
      </w:pPr>
      <w:r>
        <w:rPr>
          <w:szCs w:val="24"/>
          <w:lang w:val="en-US"/>
        </w:rPr>
        <w:t>E</w:t>
      </w:r>
      <w:r>
        <w:rPr>
          <w:szCs w:val="24"/>
        </w:rPr>
        <w:t>-</w:t>
      </w:r>
      <w:r>
        <w:rPr>
          <w:szCs w:val="24"/>
          <w:lang w:val="en-US"/>
        </w:rPr>
        <w:t>mail</w:t>
      </w:r>
      <w:r>
        <w:rPr>
          <w:szCs w:val="24"/>
        </w:rPr>
        <w:t xml:space="preserve">: </w:t>
      </w:r>
      <w:r>
        <w:rPr>
          <w:bCs/>
          <w:szCs w:val="24"/>
          <w:lang w:val="en-US"/>
        </w:rPr>
        <w:t>gcon</w:t>
      </w:r>
      <w:r>
        <w:rPr>
          <w:bCs/>
          <w:szCs w:val="24"/>
        </w:rPr>
        <w:t>21@</w:t>
      </w:r>
      <w:r>
        <w:rPr>
          <w:bCs/>
          <w:szCs w:val="24"/>
          <w:lang w:val="en-US"/>
        </w:rPr>
        <w:t>pstu</w:t>
      </w:r>
      <w:r>
        <w:rPr>
          <w:bCs/>
          <w:szCs w:val="24"/>
        </w:rPr>
        <w:t>.</w:t>
      </w:r>
      <w:r>
        <w:rPr>
          <w:bCs/>
          <w:szCs w:val="24"/>
          <w:lang w:val="en-US"/>
        </w:rPr>
        <w:t>ru</w:t>
      </w:r>
    </w:p>
    <w:p>
      <w:pPr>
        <w:pStyle w:val="TextBody"/>
        <w:ind w:firstLine="567"/>
        <w:rPr/>
      </w:pPr>
      <w:r>
        <w:rPr>
          <w:szCs w:val="24"/>
        </w:rPr>
        <w:t xml:space="preserve">Официальный сайт, на котором размещается аукционная документация - </w:t>
      </w:r>
      <w:hyperlink r:id="rId2">
        <w:r>
          <w:rPr>
            <w:rStyle w:val="InternetLink"/>
            <w:szCs w:val="24"/>
          </w:rPr>
          <w:t>http://www.gorodperm.ru</w:t>
        </w:r>
      </w:hyperlink>
      <w:r>
        <w:rPr>
          <w:szCs w:val="24"/>
        </w:rPr>
        <w:t>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Плата за конкурсную документацию не взимается.</w:t>
      </w:r>
    </w:p>
    <w:p>
      <w:pPr>
        <w:pStyle w:val="TextBody"/>
        <w:ind w:firstLine="567"/>
        <w:rPr>
          <w:b/>
          <w:b/>
          <w:szCs w:val="24"/>
        </w:rPr>
      </w:pPr>
      <w:r>
        <w:rPr>
          <w:b/>
          <w:szCs w:val="24"/>
        </w:rPr>
        <w:t xml:space="preserve">6) Начальная (максимальная) цена контракта  по каждому лоту составляет </w:t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 xml:space="preserve">Лот № 1 - 4357820,19 рублей </w:t>
      </w:r>
      <w:r>
        <w:rPr>
          <w:sz w:val="24"/>
          <w:szCs w:val="24"/>
        </w:rPr>
        <w:t>(четыре  миллиона триста  пятьдесят семь тысяч восемьсот двадцать рублей 19 копеек);</w:t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 xml:space="preserve">Лот №2- - 1151381,78 рублей </w:t>
      </w:r>
      <w:r>
        <w:rPr>
          <w:sz w:val="24"/>
          <w:szCs w:val="24"/>
        </w:rPr>
        <w:t>(один миллион сто пятьдесят одна тысяча триста восемьдесят один рубль 78 копеек).</w:t>
      </w:r>
    </w:p>
    <w:p>
      <w:pPr>
        <w:pStyle w:val="TextBody"/>
        <w:ind w:firstLine="567"/>
        <w:rPr/>
      </w:pPr>
      <w:r>
        <w:rPr>
          <w:szCs w:val="24"/>
        </w:rPr>
        <w:t xml:space="preserve">7)  Источники финансирования: </w:t>
      </w:r>
      <w:r>
        <w:rPr/>
        <w:t>бюджет города Перми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8) Для участия в открытом аукционе участнику размещения заказа необходимо представить пакет документов, указанных в пункте 2.1 раздел 2  документации об аукционе до 10 часов «12  » сентября  2008 года по адресу: г. Пермь, Шоссе Космонавтов, 195, канцелярия.</w:t>
      </w:r>
    </w:p>
    <w:p>
      <w:pPr>
        <w:pStyle w:val="TextBody"/>
        <w:ind w:firstLine="567"/>
        <w:rPr/>
      </w:pPr>
      <w:r>
        <w:rPr>
          <w:szCs w:val="24"/>
        </w:rPr>
        <w:t xml:space="preserve">Заявки на участие в открытом аукционе принимаются с 9:00 ч. до 17:00 ч в рабочие дни и до 10  часов « 12 »  сентября 2008 года.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9) Проведение аукциона назначено на  11  час 20    мин «25 » сентября   2008 года по адресу: г. Пермь, ул.Сибирская, 17б, зал заседаний</w:t>
      </w:r>
    </w:p>
    <w:p>
      <w:pPr>
        <w:pStyle w:val="TextBody"/>
        <w:ind w:firstLine="567"/>
        <w:rPr/>
      </w:pPr>
      <w:r>
        <w:rPr>
          <w:szCs w:val="24"/>
        </w:rPr>
        <w:t>10) Учреждениям уголовно-исполнительной системы и организациям инвалидов преимущества не предоставляютс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Заместитель директора по АХР                                                                  Ф.Р.Ромашева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Приложение №1 </w:t>
      </w:r>
    </w:p>
    <w:p>
      <w:pPr>
        <w:pStyle w:val="Normal"/>
        <w:jc w:val="right"/>
        <w:rPr>
          <w:b/>
          <w:b/>
        </w:rPr>
      </w:pPr>
      <w:r>
        <w:rPr>
          <w:b/>
        </w:rPr>
        <w:t>к извещению от 22 августа 2008 г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b/>
          <w:sz w:val="24"/>
          <w:szCs w:val="24"/>
        </w:rPr>
        <w:t>Лот № 1 . Частичная замена оконных блоков на металлопластиковые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/>
      </w:r>
    </w:p>
    <w:tbl>
      <w:tblPr>
        <w:tblW w:w="9101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10"/>
        <w:gridCol w:w="5410"/>
        <w:gridCol w:w="1246"/>
        <w:gridCol w:w="1735"/>
      </w:tblGrid>
      <w:tr>
        <w:trPr>
          <w:trHeight w:val="480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п</w:t>
            </w:r>
          </w:p>
        </w:tc>
        <w:tc>
          <w:tcPr>
            <w:tcW w:w="5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. изм.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.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91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Раздел 1. фасад (95 шт,высота окон h=2300 мм,ширина окон l=2150 мм, толщина стен 800 мм)</w:t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зборка деревянных заполнений проемов оконных с подоконными досками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 м2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,7</w:t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мена обделок из листовой стали, поясков, сандриков, отливов, карнизов, шириной до: 0,4 м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 м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,09</w:t>
            </w:r>
          </w:p>
        </w:tc>
      </w:tr>
      <w:tr>
        <w:trPr>
          <w:trHeight w:val="74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становка в жилых и общественных зданиях оконных блоков из ПВХ профилей: поворотных (откидных, поворотно-откидных) с площадью проема более 2 м2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 м2 проемов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,7</w:t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локи оконные пластиковые двухстворные с открывающимися створками площадью более 2 м2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2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70</w:t>
            </w:r>
          </w:p>
        </w:tc>
      </w:tr>
      <w:tr>
        <w:trPr>
          <w:trHeight w:val="989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монт штукатурки наружных прямолинейных откосов по камню и бетону цементно-известковым раствором: с земли и лесов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 м2 отремонтированной поверхности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,28</w:t>
            </w:r>
          </w:p>
        </w:tc>
      </w:tr>
      <w:tr>
        <w:trPr>
          <w:trHeight w:val="74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краска фасадов  с подготовкой поверхности: перхлорвиниловая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 м2 окрашиваемой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,28</w:t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становка подоконных досок из ПВХ: в каменных стенах толщиной до 0,51 м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 п.м.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,09</w:t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литы подоконные пластиковые, Альта-профиль, длина 6 метров, ширина 400 мм ( Россия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.м.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9</w:t>
            </w:r>
          </w:p>
        </w:tc>
      </w:tr>
      <w:tr>
        <w:trPr>
          <w:trHeight w:val="989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5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монт штукатурки откосов внутри здания по камню и бетону цементно-известковым раствором прямолинейных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 м2 отремонтированной поверхности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,57</w:t>
            </w:r>
          </w:p>
        </w:tc>
      </w:tr>
      <w:tr>
        <w:trPr>
          <w:trHeight w:val="1236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плошное выравнивание штукатурки внутри здания (однослойная штукатурка) сухой растворной смесью  (типа "Ветонит"или эквивалент) толщиной до 10 мм для последующей окраски или оклейки обоями: оконных и дверных откосов плоских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 м2 поверхности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,57</w:t>
            </w:r>
          </w:p>
        </w:tc>
      </w:tr>
      <w:tr>
        <w:trPr>
          <w:trHeight w:val="989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краска поливинилацетатными водоэмульсионными составами улучшенная: по штукатурке стен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 м2 окрашиваемой поверхности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,57</w:t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стройство антивандальных угловых плинтусов поливинилхлоридных на клее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 м плинтусов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,41</w:t>
            </w:r>
          </w:p>
        </w:tc>
      </w:tr>
      <w:tr>
        <w:trPr>
          <w:trHeight w:val="247" w:hRule="atLeast"/>
        </w:trPr>
        <w:tc>
          <w:tcPr>
            <w:tcW w:w="91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Раздел 2. столовая (11 шт, высота окон h=3150 мм,ширина окон l=2420 мм, толщина стен 700 мм)</w:t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зборка деревянных заполнений проемов оконных с подоконными досками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 м2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мена обделок из листовой стали, поясков, сандриков, отливов, карнизов, шириной до 0,4 м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 м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27</w:t>
            </w:r>
          </w:p>
        </w:tc>
      </w:tr>
      <w:tr>
        <w:trPr>
          <w:trHeight w:val="989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5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становка в жилых и общественных зданиях оконных блоков из ПВХ профилей: поворотных (откидных, поворотно-откидных) с площадью проема более 2 м2 одностворчатых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 м2 проемов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5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локи оконные пластиковые одностворные  открывающиеся площадью более 2 м2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2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4</w:t>
            </w:r>
          </w:p>
        </w:tc>
      </w:tr>
      <w:tr>
        <w:trPr>
          <w:trHeight w:val="989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5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монт штукатурки наружных прямолинейных откосов по камню и бетону цементно-известковым раствором с земли и лесов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 м2  отремонтированной поверхности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19</w:t>
            </w:r>
          </w:p>
        </w:tc>
      </w:tr>
      <w:tr>
        <w:trPr>
          <w:trHeight w:val="74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5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краска фасадов  с подготовкой поверхности: перхлорвиниловая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 м2 окрашиваемой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19</w:t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5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становка подоконных досок ПВХ:  в каменных стенах толщиной до 0,51 м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  м.п.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27</w:t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5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литы подоконные пластиковые, Альта-профиль, длина 6 метров, ширина 400 мм ( Россия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.м.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</w:tr>
      <w:tr>
        <w:trPr>
          <w:trHeight w:val="989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5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монт штукатурки откосов внутри здания по камню и бетону цементно-известковым раствором прямолинейных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 м2 отремонтированной поверхности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29</w:t>
            </w:r>
          </w:p>
        </w:tc>
      </w:tr>
      <w:tr>
        <w:trPr>
          <w:trHeight w:val="1236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5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плошное выравнивание штукатурки внутри здания (однослойная штукатурка) сухой растворной смесью  (типа "Ветонит"или эквивалент) толщиной до 10 мм для последующей окраски или оклейки обоями оконных и дверных откосов плоских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 м2 поверхности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29</w:t>
            </w:r>
          </w:p>
        </w:tc>
      </w:tr>
      <w:tr>
        <w:trPr>
          <w:trHeight w:val="989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5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краска поливинилацетатными водоэмульсионными составами улучшенная: по штукатурке стен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 м2 окрашиванмой поверхности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29</w:t>
            </w:r>
          </w:p>
        </w:tc>
      </w:tr>
      <w:tr>
        <w:trPr>
          <w:trHeight w:val="247" w:hRule="atLeast"/>
        </w:trPr>
        <w:tc>
          <w:tcPr>
            <w:tcW w:w="91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здел 3. окна лестничных проемов (3 шт, высота окон h=3850 мм,ширина окон l=2000 мм, толщина стен 700 мм)</w:t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5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зборка деревянных заполнений проемов оконных с подоконными досками, вывоз строительного мусора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 м2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23</w:t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5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мена обделок из листовой стали, поясков, сандриков, отливов, карнизов, шириной до 0,4 м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 м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63</w:t>
            </w:r>
          </w:p>
        </w:tc>
      </w:tr>
      <w:tr>
        <w:trPr>
          <w:trHeight w:val="74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5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становка в жилых и общественных зданиях оконных блоков из ПВХ профилей: поворотных (откидных, поворотно-откидных) с площадью проема более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 м2 проемов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23</w:t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5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локи оконные пластиковые двухстворные с открывающимися створками площадью более 2 м2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м2 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</w:tr>
      <w:tr>
        <w:trPr>
          <w:trHeight w:val="989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5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монт штукатурки наружных прямолинейных откосов по камню и бетону цементно-известковым раствором с земли и лесов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 м2 отремонтированной поверхности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6</w:t>
            </w:r>
          </w:p>
        </w:tc>
      </w:tr>
      <w:tr>
        <w:trPr>
          <w:trHeight w:val="74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5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краска фасадов  с подготовкой поверхности: перхлорвиниловая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 м2 окрашиваемой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6</w:t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5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становка подоконных досок ПВХ:  в каменных стенах толщиной до 0,51 м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  м.п.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63</w:t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5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литы подоконные пластиковые, Альта-профиль, длина 6 метров, ширина 400 мм ( Россия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.п.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,3</w:t>
            </w:r>
          </w:p>
        </w:tc>
      </w:tr>
      <w:tr>
        <w:trPr>
          <w:trHeight w:val="989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5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монт штукатурки откосов внутри здания по камню и бетону цементно-известковым раствором прямолинейных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 м2 отремонтированной поверхности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9</w:t>
            </w:r>
          </w:p>
        </w:tc>
      </w:tr>
      <w:tr>
        <w:trPr>
          <w:trHeight w:val="1236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5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плошное выравнивание штукатурки внутри здания (однослойная штукатурка) сухой растворной смесью  (типа "Ветонит"или эквивалент) толщиной до 10 мм для последующей окраски или оклейки обоями оконных и дверных откосов плоских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 м2 поверхности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9</w:t>
            </w:r>
          </w:p>
        </w:tc>
      </w:tr>
      <w:tr>
        <w:trPr>
          <w:trHeight w:val="989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5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краска поливинилацетатными водоэмульсионными составами улучшенная: по штукатурке стен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 м2 окрашиваемой поверхности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9</w:t>
            </w:r>
          </w:p>
        </w:tc>
      </w:tr>
      <w:tr>
        <w:trPr>
          <w:trHeight w:val="247" w:hRule="atLeast"/>
        </w:trPr>
        <w:tc>
          <w:tcPr>
            <w:tcW w:w="91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Раздел 4. Пищеблок (8 шт, высота окон h=1950 мм,ширина окон l=1150 мм, толщина стен 700 мм)</w:t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5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зборка деревянных заполнений проемов оконных с подоконными досками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 м2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18</w:t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5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мена обделок из листовой стали, поясков, сандриков, отливов, карнизов, шириной до 0,4 м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 м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96</w:t>
            </w:r>
          </w:p>
        </w:tc>
      </w:tr>
      <w:tr>
        <w:trPr>
          <w:trHeight w:val="989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5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становка в жилых и общественных зданиях оконных блоков из ПВХ профилей: поворотных (откидных, поворотно-откидных) с площадью проема более 2 м2 одностворчатых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 м2 проемов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18</w:t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5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локи оконные пластиковые одностворные  открывающиесям площадью более 2 м2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м2 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18</w:t>
            </w:r>
          </w:p>
        </w:tc>
      </w:tr>
      <w:tr>
        <w:trPr>
          <w:trHeight w:val="989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5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монт штукатурки наружных прямолинейных откосов по камню и бетону цементно-известковым раствором с земли и лесов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 м2 отремонтированной поверхности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8</w:t>
            </w:r>
          </w:p>
        </w:tc>
      </w:tr>
      <w:tr>
        <w:trPr>
          <w:trHeight w:val="74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5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краска фасадов с лесов с подготовкой поверхности: перхлорвиниловая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 м2 окрашиваемой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8</w:t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5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становка подоконных досок ПВХ:  в каменных стенах толщиной до 0,51 м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  м.п.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96</w:t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5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литы подоконные пластиковые, Альта-профиль, длина 6 метров, ширина 400 мм ( Россия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.м.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,6</w:t>
            </w:r>
          </w:p>
        </w:tc>
      </w:tr>
      <w:tr>
        <w:trPr>
          <w:trHeight w:val="989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5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монт штукатурки откосов внутри здания по камню и бетону цементно-известковым раствором прямолинейных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 м2 отремонтированной поверхности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12</w:t>
            </w:r>
          </w:p>
        </w:tc>
      </w:tr>
      <w:tr>
        <w:trPr>
          <w:trHeight w:val="1236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5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плошное выравнивание штукатурки внутри здания (однослойная штукатурка) сухой растворной смесью  (типа "Ветонит"или эквивалент) толщиной до 10 мм для последующей окраски или оклейки обоями оконных и дверных откосов плоских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 м2 поверхности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12</w:t>
            </w:r>
          </w:p>
        </w:tc>
      </w:tr>
      <w:tr>
        <w:trPr>
          <w:trHeight w:val="74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5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краска поливинилацетатными водоэмульсионными составами улучшенная: по штукатурке стен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 м2 окрашиваемой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12</w:t>
            </w:r>
          </w:p>
        </w:tc>
      </w:tr>
      <w:tr>
        <w:trPr>
          <w:trHeight w:val="247" w:hRule="atLeast"/>
        </w:trPr>
        <w:tc>
          <w:tcPr>
            <w:tcW w:w="91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Раздел 5. мед.кабинет (5 шт,высота окон h=1950 мм,ширина окон l=1150 мм, толщина стен 700 мм)</w:t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5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зборка деревянных заполнений проемов оконных с подоконными досками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 м2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112</w:t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5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мена обделок из листовой стали, поясков, сандриков, отливов, карнизов, шириной до 0,4 м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 м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6</w:t>
            </w:r>
          </w:p>
        </w:tc>
      </w:tr>
      <w:tr>
        <w:trPr>
          <w:trHeight w:val="989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5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становка в жилых и общественных зданиях оконных блоков из ПВХ профилей: поворотных (откидных, поворотно-откидных) с площадью проема более 2 м2 одностворчатых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 м2 проемов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112</w:t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5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локи оконные пластиковые одностворные  открывающиесям площадью более 2 м2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м2 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,2</w:t>
            </w:r>
          </w:p>
        </w:tc>
      </w:tr>
      <w:tr>
        <w:trPr>
          <w:trHeight w:val="989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5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монт штукатурки наружных прямолинейных откосов по камню и бетону цементно-известковым раствором с земли и лесов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 м2 отремонтированной поверхности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51</w:t>
            </w:r>
          </w:p>
        </w:tc>
      </w:tr>
      <w:tr>
        <w:trPr>
          <w:trHeight w:val="74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5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краска фасадов с лесов с подготовкой поверхности: перхлорвиниловая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 м2  окрашиваемой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51</w:t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5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становка подоконных досок ПВХ:  в каменных стенах толщиной до 0,51 м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  м.п.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6</w:t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5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литы подоконные пластиковые, Альта-профиль, длина 6 метров, ширина 400 мм ( Россия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.м.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989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5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монт штукатурки откосов внутри здания по камню и бетону цементно-известковым раствором прямолинейных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 м2 отремонтированной поверхности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75</w:t>
            </w:r>
          </w:p>
        </w:tc>
      </w:tr>
      <w:tr>
        <w:trPr>
          <w:trHeight w:val="1236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5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плошное выравнивание штукатурки внутри здания (однослойная штукатурка) сухой растворной смесью  (типа "Ветонит"или эквивалент) толщиной до 10 мм для последующей окраски или оклейки обоями оконных и дверных откосов плоских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 м2 поверхности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75</w:t>
            </w:r>
          </w:p>
        </w:tc>
      </w:tr>
      <w:tr>
        <w:trPr>
          <w:trHeight w:val="989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5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краска поливинилацетатными водоэмульсионными составами улучшенная: по штукатурке стен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 м2 окрашиваемой поверхности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75</w:t>
            </w:r>
          </w:p>
        </w:tc>
      </w:tr>
      <w:tr>
        <w:trPr>
          <w:trHeight w:val="247" w:hRule="atLeast"/>
        </w:trPr>
        <w:tc>
          <w:tcPr>
            <w:tcW w:w="91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Раздел 6. окна с тыльной стороны (17 шт, высота окон h=1950 мм,ширина окон l=1960 мм, толщина стен 700 мм)</w:t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5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зборка деревянных заполнений проемов оконных с подоконными досками, вывоз строительного мусора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 м2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65</w:t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5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мена обделок из листовой стали, поясков, сандриков, отливов, карнизов, шириной до 0,4 м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 м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34</w:t>
            </w:r>
          </w:p>
        </w:tc>
      </w:tr>
      <w:tr>
        <w:trPr>
          <w:trHeight w:val="74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5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становка в жилых и общественных зданиях оконных блоков из ПВХ профилей: поворотных (откидных, поворотно-откидных) с площадью проема более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 м2 проемов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65</w:t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5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локи оконные пластиковые двухстворные с открывающимися створками площадью более 2 м2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м2 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</w:tr>
      <w:tr>
        <w:trPr>
          <w:trHeight w:val="989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5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монт штукатурки наружных прямолинейных откосов по камню и бетону цементно-известковым раствором с земли и лесов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0м2отремонтированной поверхности 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74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5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краска фасадов  с подготовкой поверхности: перхлорвиниловая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 м2 окрашиваемой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5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становка подоконных досок ПВХ:  в каменных стенах толщиной до 0,51 м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  м.п.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34</w:t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5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литы подоконные пластиковые, Альта-профиль, длина 6 метров, ширина 400 мм ( Россия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.м.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</w:tr>
      <w:tr>
        <w:trPr>
          <w:trHeight w:val="989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5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монт штукатурки откосов внутри здания по камню и бетону цементно-известковым раствором прямолинейных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 м2 отремонтированной поверхности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</w:tr>
      <w:tr>
        <w:trPr>
          <w:trHeight w:val="1236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5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плошное выравнивание штукатурки внутри здания (однослойная штукатурка) сухой растворной смесью  (типа "Ветонит"или эквивалент) толщиной до 10 мм для последующей окраски или оклейки обоями оконных и дверных откосов плоских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 м2 поверхности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</w:tr>
      <w:tr>
        <w:trPr>
          <w:trHeight w:val="989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  <w:tc>
          <w:tcPr>
            <w:tcW w:w="5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краска поливинилацетатными водоэмульсионными составами улучшенная: по штукатурке стен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 м2 окрашиваемой поверхности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</w:tr>
      <w:tr>
        <w:trPr>
          <w:trHeight w:val="989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68 </w:t>
            </w:r>
          </w:p>
        </w:tc>
        <w:tc>
          <w:tcPr>
            <w:tcW w:w="5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ывоз строительного мусора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Приложение №1 </w:t>
      </w:r>
    </w:p>
    <w:p>
      <w:pPr>
        <w:pStyle w:val="Normal"/>
        <w:jc w:val="right"/>
        <w:rPr>
          <w:b/>
          <w:b/>
        </w:rPr>
      </w:pPr>
      <w:r>
        <w:rPr>
          <w:b/>
        </w:rPr>
        <w:t>к извещению от 22 августа 2008 г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от № 2  Замена ограждения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</w:t>
      </w:r>
    </w:p>
    <w:tbl>
      <w:tblPr>
        <w:tblW w:w="9478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10"/>
        <w:gridCol w:w="6435"/>
        <w:gridCol w:w="1245"/>
        <w:gridCol w:w="1088"/>
      </w:tblGrid>
      <w:tr>
        <w:trPr>
          <w:trHeight w:val="480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Lucida Sans Unicode" w:ascii="Lucida Sans Unicode" w:hAnsi="Lucida Sans Unicode"/>
                <w:color w:val="000000"/>
                <w:sz w:val="24"/>
                <w:szCs w:val="24"/>
              </w:rPr>
              <w:t>№</w:t>
            </w:r>
            <w:r>
              <w:rPr>
                <w:rFonts w:eastAsia="Lucida Sans Unicode" w:cs="Lucida Sans Unicode" w:ascii="Lucida Sans Unicode" w:hAnsi="Lucida Sans Unicode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п</w:t>
            </w:r>
          </w:p>
        </w:tc>
        <w:tc>
          <w:tcPr>
            <w:tcW w:w="6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. изм.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.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71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             </w:t>
            </w:r>
            <w:r>
              <w:rPr>
                <w:b/>
                <w:bCs/>
                <w:color w:val="000000"/>
              </w:rPr>
              <w:t xml:space="preserve">Раздел 1. </w:t>
            </w:r>
          </w:p>
        </w:tc>
        <w:tc>
          <w:tcPr>
            <w:tcW w:w="124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емонтаж  металлических оград по железобетонным столбам без цоколя из сетчатых панелей высотой: до 1,7 м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 м оград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онтаж опорных стоек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т конструкций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2</w:t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пание ям вручную без креплений для стоек и столбов без откосов глубиной до 0,7 м группа грунтов: 2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 м3 грунта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8</w:t>
            </w:r>
          </w:p>
        </w:tc>
      </w:tr>
      <w:tr>
        <w:trPr>
          <w:trHeight w:val="74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стройство бетонных фундаментов общего назначения под колонны объемом: до 3 м3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 м3 бетона,бутобетон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8</w:t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становка металлических оград по железобетонным столбам без цоколя из сетчатых панелей высотой: до 2,2 м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 м оград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290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рматура класса А-1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5</w:t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аркасы плоские из элементов профильной стали ( лист, полоса, угол, швеллер, балка двутавровая и другие)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7</w:t>
            </w:r>
          </w:p>
        </w:tc>
      </w:tr>
      <w:tr>
        <w:trPr>
          <w:trHeight w:val="74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6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рубы электросварные стальные прямошовные со снятой фаской диаметром от20 до 377 мм из стали марок БСт2кп-БСт4кп и БСт2пс --БСт4пс наружный диаметр 76 мм толщина стенки 3 мм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5</w:t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6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онтаж каркасов ворот большепролетных зданий, ангаров и др. без механизмов открывания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т конструкций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</w:tr>
      <w:tr>
        <w:trPr>
          <w:trHeight w:val="290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олты строительные с гайками и шайбами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2</w:t>
            </w:r>
          </w:p>
        </w:tc>
      </w:tr>
      <w:tr>
        <w:trPr>
          <w:trHeight w:val="290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нструкции стальные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8</w:t>
            </w:r>
          </w:p>
        </w:tc>
      </w:tr>
      <w:tr>
        <w:trPr>
          <w:trHeight w:val="989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6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краска по металлу за 2 раза печным лаком: заполнений оконных проемов, решеток и печных труб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 м2 окрашиваемой поверхности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31</w:t>
            </w:r>
          </w:p>
        </w:tc>
      </w:tr>
      <w:tr>
        <w:trPr>
          <w:trHeight w:val="247" w:hRule="atLeast"/>
        </w:trPr>
        <w:tc>
          <w:tcPr>
            <w:tcW w:w="71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             </w:t>
            </w:r>
            <w:r>
              <w:rPr>
                <w:b/>
                <w:bCs/>
                <w:color w:val="000000"/>
              </w:rPr>
              <w:t>Раздел 2. Вывоз мусора</w:t>
            </w:r>
          </w:p>
        </w:tc>
        <w:tc>
          <w:tcPr>
            <w:tcW w:w="124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6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грузочные работы при автомобильных перевозках: Прочие материалы, детали и конструкции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за т груза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6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втомобили -самосвалы грузоподъемностью до 7т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-час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260" w:right="746" w:gutter="0" w:header="0" w:top="719" w:footer="0" w:bottom="1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260" w:right="746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ucida Sans Unicode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Style15">
    <w:name w:val=" Знак Знак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 Знак Знак Знак Знак Знак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sz w:val="24"/>
      <w:szCs w:val="24"/>
      <w:lang w:val="en-US" w:eastAsia="en-US" w:bidi="he-I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Знак Знак Знак Знак Знак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sz w:val="24"/>
      <w:szCs w:val="24"/>
      <w:lang w:val="en-US" w:bidi="he-IL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9T19:04:00Z</dcterms:created>
  <dc:creator>Ирина</dc:creator>
  <dc:description/>
  <cp:keywords/>
  <dc:language>en-US</dc:language>
  <cp:lastModifiedBy>Ягубков Н.А.</cp:lastModifiedBy>
  <cp:lastPrinted>2008-08-15T13:32:00Z</cp:lastPrinted>
  <dcterms:modified xsi:type="dcterms:W3CDTF">2008-08-15T07:33:00Z</dcterms:modified>
  <cp:revision>32</cp:revision>
  <dc:subject/>
  <dc:title/>
</cp:coreProperties>
</file>