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/>
      </w:pPr>
      <w:r>
        <w:rPr>
          <w:sz w:val="28"/>
        </w:rPr>
        <w:t xml:space="preserve">Извещение </w:t>
      </w:r>
      <w:r>
        <w:rPr>
          <w:b/>
          <w:sz w:val="28"/>
        </w:rPr>
        <w:t>№ 495А</w:t>
      </w:r>
      <w:r>
        <w:rPr>
          <w:sz w:val="28"/>
        </w:rPr>
        <w:t xml:space="preserve">  от </w:t>
      </w:r>
      <w:r>
        <w:rPr>
          <w:b/>
          <w:sz w:val="28"/>
        </w:rPr>
        <w:t>«22» августа 2008г</w:t>
      </w:r>
      <w:r>
        <w:rPr>
          <w:sz w:val="28"/>
        </w:rPr>
        <w:t xml:space="preserve">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.А.Тверье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аказчик – Муниципальное учреждение здравоохранения «Медсанчасть № 9 имени М.А.Тверье»  (далее МУЗ МСЧ №9 им.М.А.Тверье) (614990, г.Пермь, ул.Братьев Игнатовых, 2, тел./факс (342) 221-75-20, 221-73-61, e-mail:  msch9@mail.ru)  извещает о проведении открытого аукциона на право заключения муниципального контракта на поставку медицинского оборудования, в том числе:</w:t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40"/>
        <w:gridCol w:w="828"/>
        <w:gridCol w:w="851"/>
        <w:gridCol w:w="1080"/>
        <w:gridCol w:w="720"/>
        <w:gridCol w:w="1080"/>
        <w:gridCol w:w="663"/>
        <w:gridCol w:w="1080"/>
        <w:gridCol w:w="1464"/>
      </w:tblGrid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</w:t>
            </w:r>
            <w:r>
              <w:rPr>
                <w:b/>
                <w:sz w:val="16"/>
                <w:szCs w:val="16"/>
              </w:rPr>
              <w:t>тыс.руб</w:t>
            </w:r>
            <w:r>
              <w:rPr>
                <w:bCs/>
                <w:sz w:val="16"/>
                <w:szCs w:val="16"/>
              </w:rPr>
              <w:t>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Коагулятор (электрохирургический генератор)  Force EZ или эквивален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0,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ппарат электрохирургический для заваривания сосудов LigaSure или эквивален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Инкубатор интенсивной терапии для новорожденных Care Plus 2000 или эквивален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Инкубатор интенсивной терапии для новорожденных ИДН-02 или эквивален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" №9им. М.А. Тверье г. Пермь, ул Братьев Игнатовых,2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2 лазер или эквивален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Пермь, ул.Подводников, 15, женская консультация МУЗ МСЧ №9 им.М.А.Тверь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в отношении каждого лота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23» августа 2008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990, </w:t>
      </w:r>
      <w:r>
        <w:rPr/>
        <w:t xml:space="preserve">г. Пермь, </w:t>
      </w:r>
      <w:r>
        <w:rPr>
          <w:szCs w:val="28"/>
        </w:rPr>
        <w:t>ул.Братьев Игнатовых, 2, административно-хозяйственный корпус, отдел закупок</w:t>
      </w:r>
      <w:r>
        <w:rPr/>
        <w:t xml:space="preserve"> с 9:0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</w:rPr>
          <w:t>http://www.gorodperm.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:00ч. до 17:00ч. в рабочие дни (в пятницу до 16:00ч.) по адресу: 614990, г. Пермь, </w:t>
      </w:r>
      <w:r>
        <w:rPr>
          <w:szCs w:val="28"/>
        </w:rPr>
        <w:t>ул.Братьев Игнатовых, 2, административно-хозяйственный корпус, отдел закупок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2» сентября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по адресу: </w:t>
      </w:r>
      <w:r>
        <w:rPr>
          <w:szCs w:val="26"/>
        </w:rPr>
        <w:t xml:space="preserve">614990, </w:t>
      </w:r>
      <w:r>
        <w:rPr/>
        <w:t xml:space="preserve">г. Пермь, </w:t>
      </w:r>
      <w:r>
        <w:rPr>
          <w:szCs w:val="28"/>
        </w:rPr>
        <w:t>ул.Братьев Игнатовых, 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</w:t>
      </w:r>
      <w:r>
        <w:rPr>
          <w:b/>
          <w:bCs/>
        </w:rPr>
        <w:t>10</w:t>
      </w:r>
      <w:r>
        <w:rPr>
          <w:b/>
        </w:rPr>
        <w:t xml:space="preserve"> час. 40 мин. «24» сентября 2008г</w:t>
      </w:r>
      <w:r>
        <w:rPr/>
        <w:t>. по адресу: г.Пермь, ул.Сибирская, 17б, Управление муниципального заказа, 2 этаж, зал заседа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567"/>
      <w:jc w:val="both"/>
      <w:textAlignment w:val="baseline"/>
    </w:pPr>
    <w:rPr/>
  </w:style>
  <w:style w:type="paragraph" w:styleId="Style16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22:00Z</dcterms:created>
  <dc:creator>User</dc:creator>
  <dc:description/>
  <cp:keywords/>
  <dc:language>en-US</dc:language>
  <cp:lastModifiedBy>Маркетолог 3</cp:lastModifiedBy>
  <cp:lastPrinted>2008-08-07T09:59:00Z</cp:lastPrinted>
  <dcterms:modified xsi:type="dcterms:W3CDTF">2008-08-19T03:22:00Z</dcterms:modified>
  <cp:revision>2</cp:revision>
  <dc:subject/>
  <dc:title>Извещение № ____  от «__» _______ 2008г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</dc:title>
</cp:coreProperties>
</file>