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вещение №521А от 22 августа 2008 года о проведении открытого аукциона на  право заключения муниципального контракта на выполнение капитального ремонта ограждения для МУЗ «Медсанчасть №9 им.М.А.Тверье»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ar-SA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Муниципальное учреждение здравоохранения «Медсанчасть № 9 им. М.А.Тверье» извещает о проведении открытого аукциона на право заключения муниципального контракта на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выполнение капитального ремонта ограждения для «Медсанчасть №9 им. М.А. Тверье»</w:t>
      </w:r>
      <w:r>
        <w:rPr>
          <w:rFonts w:eastAsia="Times New Roman" w:cs="Times New Roman" w:ascii="Times New Roman" w:hAnsi="Times New Roman"/>
          <w:sz w:val="24"/>
          <w:lang w:eastAsia="ar-SA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Заказчик - муниципальное учреждение здравоохранения «Медсанчасть № 9 им. М.А.Тверье». 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Адрес Заказчика: 614990, г.Пермь,  ул.Братьев Игнатовых, 2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Контактные тел.: (342) 221-75-20, 221-73-61</w:t>
      </w:r>
    </w:p>
    <w:p>
      <w:pPr>
        <w:pStyle w:val="TextBody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ar-SA"/>
        </w:rPr>
        <w:t>E</w:t>
      </w:r>
      <w:r>
        <w:rPr>
          <w:rFonts w:eastAsia="Times New Roman" w:cs="Times New Roman" w:ascii="Times New Roman" w:hAnsi="Times New Roman"/>
          <w:sz w:val="24"/>
          <w:lang w:eastAsia="ar-SA"/>
        </w:rPr>
        <w:t>-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mail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msch</w:t>
      </w:r>
      <w:r>
        <w:rPr>
          <w:rFonts w:eastAsia="Times New Roman" w:cs="Times New Roman" w:ascii="Times New Roman" w:hAnsi="Times New Roman"/>
          <w:sz w:val="24"/>
          <w:lang w:eastAsia="ar-SA"/>
        </w:rPr>
        <w:t>9@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mail</w:t>
      </w:r>
      <w:r>
        <w:rPr>
          <w:rFonts w:eastAsia="Times New Roman" w:cs="Times New Roman" w:ascii="Times New Roman" w:hAnsi="Times New Roman"/>
          <w:color w:val="0000FF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ru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Предмет контракта –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выполнение капитального ремонта ограждения МУЗ «Медсанчасть №9 им.М.А.Тверье»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. 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Краткая характеристика основных закупаемых работ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Протяженность ограждения составляет 535м. 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Демонтаж старых секций ограждения – пролетов от 1м до 8м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Частичный ремонт кирпичной кладки столбов -15 % от общего объема столбов, столбы (кирпичные) 80 шт. высота столбов - 2,5 м, ширина 0,65х0,65 м. Восстановление штукатурки до 35 % от общей площади, восстановление 3 столбов 100 %. Обработка столбов жидким стеклом для защиты штукатурки  от осадков внешней среды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Установка металлического ограждения: высота ограждения - 1,75м, ширина пролетов от 1м до 8м с шагом ячейки 150мм, диаметр прутка 16мм, верхние концы прутьев требуется расплющить, в пролете от одной до трех секций, каждая секция по месту. Установка промежуточных столбиков из трубы 108мм, высотой 2м от фундамента, в количестве 156шт, для соединения секций. Крепление металлических столбиков Д-109мм к фундаменту электросваркой к анкерированной стальной пластине толщиной 8 мм, размером 0,25х0,25м. Анкер Д - 12мм, длиной 300мм, 4шт на одну пластину по углам. Заглушка верхушек столбов «блинами» толщиной 5 мм. Установка горизонтального прута-прожилины в секциях ограждения на половине высоты во избежание раздвижки вертикальных прутьев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ar-SA"/>
        </w:rPr>
        <w:t>Ремонт фундамента переменной высоты от 0,35 м до 0,75 м, толщиной 0,5 м, с набетонкой по сетке «рабица» - 30мм, и набетонкой 50мм по арматуре в трех пролетах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Окраска забора краской «на ржавчину», с двух сторон в два слоя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Устройство ворот шириной проезда 5м, столбами высотой 2,5 м от земли, с глубиной заделки в бетон 1,5 м, диаметром бетонного монолита воротного столба не менее 0,8м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Спиливание многолетниих сучьев деревьев, проходящих над забором, диаметром до 15 см, общим объемом 3 м</w:t>
      </w:r>
      <w:r>
        <w:rPr>
          <w:rFonts w:eastAsia="Times New Roman" w:cs="Times New Roman" w:ascii="Times New Roman" w:hAnsi="Times New Roman"/>
          <w:sz w:val="24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sz w:val="24"/>
          <w:lang w:eastAsia="ar-SA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Выполняемые работы должны соответствовать техническому заданию документации об аукционе, локальному сметному расчету (приложение 6), документации об аукционе и производиться в соответствии со СНиПами, ГОСТами, действующими государственными и отраслевыми стандартами и другими нормативными документами.</w:t>
      </w:r>
    </w:p>
    <w:p>
      <w:pPr>
        <w:pStyle w:val="TextBodyIndent"/>
        <w:ind w:left="0" w:right="0" w:firstLine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чальная (максимальная) цена контракта 1 469 874,59 руб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Источник финансирования: средства муниципального бюджета города Перми (реализация регионального проекта «Качественное здравоохранение»)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Начало выполнения работ – в течение 5 рабочих дней со дня подписания муниципального контракта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Максимальный срок выполнения работ – не более 80 календарных дней.</w:t>
      </w:r>
    </w:p>
    <w:p>
      <w:pPr>
        <w:pStyle w:val="21"/>
        <w:spacing w:lineRule="auto" w:line="240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Место выполнения работ: территория МУЗ МСЧ №9 им.М.А.Тверье по ул.Братьев Игнатовых и Шоссе Космонавтов.</w:t>
      </w:r>
    </w:p>
    <w:p>
      <w:pPr>
        <w:pStyle w:val="21"/>
        <w:spacing w:lineRule="auto" w:line="240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lang w:eastAsia="ar-SA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Заказчиком установлено требование о внесении денежных средств в качестве обеспечения  заявки на участие в аукционе в размере 5% от начальной (максимальной) цены контракта.</w:t>
      </w:r>
    </w:p>
    <w:p>
      <w:pPr>
        <w:pStyle w:val="21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21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</w:rPr>
        <w:t xml:space="preserve">С </w:t>
      </w:r>
      <w:r>
        <w:rPr>
          <w:rFonts w:cs="Times New Roman" w:ascii="Times New Roman" w:hAnsi="Times New Roman"/>
          <w:b/>
          <w:bCs/>
          <w:sz w:val="24"/>
        </w:rPr>
        <w:t>«23» августа 2008г</w:t>
      </w:r>
      <w:r>
        <w:rPr>
          <w:rFonts w:cs="Times New Roman" w:ascii="Times New Roman" w:hAnsi="Times New Roman"/>
          <w:sz w:val="24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rFonts w:cs="Times New Roman" w:ascii="Times New Roman" w:hAnsi="Times New Roman"/>
          <w:b/>
          <w:bCs/>
          <w:sz w:val="24"/>
        </w:rPr>
        <w:t>в письменной форме</w:t>
      </w:r>
      <w:r>
        <w:rPr>
          <w:rFonts w:cs="Times New Roman" w:ascii="Times New Roman" w:hAnsi="Times New Roman"/>
          <w:sz w:val="24"/>
        </w:rPr>
        <w:t>, в течение двух рабочих дней со дня получения соответствующего заявления, в печатном виде или записывается на электронные носители участника размещения заказа. Документация об аукционе предоставляется по адресу: 614990, г. Пермь, ул.Братьев Игнатовых, 2, административно-хозяйственный корпус, отдел закупок с 9:00ч. до 17:00ч. в рабочие дни (в пятницу до 16:00ч.).</w:t>
      </w:r>
    </w:p>
    <w:p>
      <w:pPr>
        <w:pStyle w:val="TextBodyIndent"/>
        <w:ind w:left="0" w:right="0"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Документация об аукционе размещена на официальном сайте  администрации города Пер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http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://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www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.</w:t>
        </w:r>
      </w:hyperlink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gorodperm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.</w:t>
        </w:r>
      </w:hyperlink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и на участие в аукционе принимаются с 9:00ч. до 17:00ч. в рабочие дни (в пятницу до 16:00ч.) по адресу: 614990, г. Пермь, ул.Братьев Игнатовых, 2, административно-хозяйственный корпус, отдел закупок.</w:t>
      </w:r>
    </w:p>
    <w:p>
      <w:pPr>
        <w:pStyle w:val="31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й срок приема заявок: 10:00 15 сентября 2008г. по адресу: 614990, г. Пермь, ул.Братьев Игнатовых, 2, административно-хозяйственный корпус, отдел закупок.</w:t>
      </w:r>
    </w:p>
    <w:p>
      <w:pPr>
        <w:pStyle w:val="31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чало рассмотрения заявок на участие в аукционе назначено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15» сентября 2008г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и начнется в 10:00 по адресу: 614990, г. Пермь, ул.Братьев Игнатовых, 2.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Аукцион состоится в 10 час. 20 мин. 30 сентября 2008г. по адресу: г. Пермь, ул. Сибирская, 17б, Управление муниципального заказа, 2 этаж, зал заседаний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позднее 15 дней со дня размещения протокола аукциона на официальном сайте администрации города Перми.</w:t>
      </w:r>
    </w:p>
    <w:p>
      <w:pPr>
        <w:pStyle w:val="TextBody"/>
        <w:ind w:firstLine="567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hyperlink" Target="http://www.gorodperm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4:23:00Z</dcterms:created>
  <dc:creator/>
  <dc:description/>
  <cp:keywords/>
  <dc:language>en-US</dc:language>
  <cp:lastModifiedBy>СОК</cp:lastModifiedBy>
  <cp:lastPrinted>2008-08-07T11:40:00Z</cp:lastPrinted>
  <dcterms:modified xsi:type="dcterms:W3CDTF">2008-08-19T10:30:00Z</dcterms:modified>
  <cp:revision>6</cp:revision>
  <dc:subject/>
  <dc:title/>
</cp:coreProperties>
</file>