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647"/>
      </w:tblGrid>
      <w:tr>
        <w:trPr/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ЗВЕЩЕНИЕ О ПРОВЕДЕНИИ ОТКРЫТОГО КОНКУРС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136К от 22.08.20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оциальной политики города Перми объявляет о проведении открытого конкурса  на заключение муниципального контракта «</w:t>
            </w:r>
            <w:r>
              <w:rPr>
                <w:bCs/>
                <w:sz w:val="24"/>
                <w:szCs w:val="24"/>
              </w:rPr>
              <w:t>Разработка порядков оказания и контроля качества муниципальных услуг социальной направленности, оказываемых за счет средств бюджета города Перми»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 Форма торгов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. Наименование, место нахождения, почтовый адрес, адрес электронной почты, номер контактного телефона  заказчика  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614000, г.Пермь, ул.Ленина, 2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-86-53</w:t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й адрес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usp</w:t>
              </w:r>
              <w:r>
                <w:rPr>
                  <w:rStyle w:val="InternetLink"/>
                  <w:sz w:val="24"/>
                  <w:szCs w:val="24"/>
                </w:rPr>
                <w:t>3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дочников Андрей Николаевич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. Предмет муниципального контракта объем выполняемых работ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орядков оказания и контроля качества муниципальных услуг социальной направленности, оказываемых за счет средств бюджета города Перми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. Место  выполнения работ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г. Пермь  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 Начальная (максимальная) цена контрак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500 000 рублей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Срок, место, порядок предоставления конкурсной документации, официальный сайт на котором размещена конкурсная документация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курсная документация предоставляется после письменного запроса в течение двух рабочих  дней со дня получения запроса по адресу: </w:t>
            </w:r>
            <w:r>
              <w:rPr>
                <w:sz w:val="24"/>
                <w:szCs w:val="24"/>
              </w:rPr>
              <w:t>г. Пермь, ул. Сибирская, 10, Управление социальной политики администрации города Перми,</w:t>
            </w:r>
            <w:r>
              <w:rPr>
                <w:color w:val="000000"/>
                <w:sz w:val="24"/>
                <w:szCs w:val="24"/>
              </w:rPr>
              <w:t xml:space="preserve"> телефон 212-30-39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фициальный сайт</w:t>
            </w: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hyperlink r:id="rId3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конкурсную документацию не взимается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7. Размер обеспечения заявки на участие в конкурсе, срок и порядок внесения денежных средств, реквизиты счета для перечисления денежных средств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явки на участие в конкурс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предусмотрено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. Место, дата и время вскрытия конвертов, место и дата рассмотрения таких заявок и подведения итогов конкурс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скрытие конвертов с заявками на участие в конкурсе  состоится  </w:t>
            </w:r>
            <w:r>
              <w:rPr>
                <w:b/>
                <w:sz w:val="24"/>
                <w:szCs w:val="24"/>
              </w:rPr>
              <w:t>12  часов (время местное) 22 сентября 2008 г</w:t>
            </w:r>
            <w:r>
              <w:rPr>
                <w:sz w:val="24"/>
                <w:szCs w:val="24"/>
              </w:rPr>
              <w:t xml:space="preserve">. по адресу: г.Пермь, ул.Сибирская, 17 Б, управление муниципального заказа, зал заседаний. </w:t>
            </w:r>
          </w:p>
          <w:p>
            <w:pPr>
              <w:pStyle w:val="Normal"/>
              <w:rPr>
                <w:color w:val="3C3C3C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конкурсных заявок  29 сентября 2008г., подведение итогов конкурса  06 октября 2008 г. по адресу: г.Пермь, ул.Сибирская, 17 Б, управление муниципального заказа, зал заседаний. .</w:t>
            </w:r>
            <w:r>
              <w:rPr>
                <w:color w:val="3C3C3C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9. Критерии оценки заявок на участие в конкурсе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Квалификация участ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Цена контра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-  Срок исполн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3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6:55:00Z</dcterms:created>
  <dc:creator>Karpachevskaya</dc:creator>
  <dc:description/>
  <cp:keywords/>
  <dc:language>en-US</dc:language>
  <cp:lastModifiedBy>СОК</cp:lastModifiedBy>
  <cp:lastPrinted>2008-08-19T12:55:00Z</cp:lastPrinted>
  <dcterms:modified xsi:type="dcterms:W3CDTF">2008-08-19T06:55:00Z</dcterms:modified>
  <cp:revision>3</cp:revision>
  <dc:subject/>
  <dc:title>ИЗВЕЩЕНИЕ О ПРОВЕДЕНИИ ОТКРЫТОГО КОНКУРСА</dc:title>
</cp:coreProperties>
</file>