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 200,00 руб.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составляет 382 200,00 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А.Н.Дорофе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8-08-21T14:54:00Z</dcterms:modified>
  <cp:revision>22</cp:revision>
  <dc:subject/>
  <dc:title>Извещение о проведении открытого конкурса </dc:title>
</cp:coreProperties>
</file>