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>на оказание услуг по организации школьного питания для  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ab/>
        <w:tab/>
        <w:tab/>
        <w:tab/>
        <w:tab/>
        <w:tab/>
        <w:tab/>
        <w:t xml:space="preserve"> «___»__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С(к)ОУ ________________________________________________________________________________, именуемый в дальнейшем «Заказчик», в лице директора школы _______________________________________________, действующего на основании Устава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8), по настоящему муниципальному контракту Заказчик поручает, а Исполнитель принимает на себя обязательство по организации услуг школьного питания в _______________________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на период с «01» сентября 2008г., по «30» ноября 2008г.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01» сентября 2008 г.</w:t>
      </w:r>
    </w:p>
    <w:p>
      <w:pPr>
        <w:pStyle w:val="TextBody"/>
        <w:ind w:firstLine="567"/>
        <w:rPr/>
      </w:pPr>
      <w:r>
        <w:rPr/>
        <w:t>2.2. Окончание оказания услуг «30» ноября 2008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Роспотребнадзором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5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 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9:00Z</dcterms:created>
  <dc:creator>Artem</dc:creator>
  <dc:description/>
  <cp:keywords/>
  <dc:language>en-US</dc:language>
  <cp:lastModifiedBy>Artem</cp:lastModifiedBy>
  <dcterms:modified xsi:type="dcterms:W3CDTF">2008-08-21T11:34:00Z</dcterms:modified>
  <cp:revision>9</cp:revision>
  <dc:subject/>
  <dc:title/>
</cp:coreProperties>
</file>