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405А/2/1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на выполнение работ по  ремонту внутриквартальных проездов  Кировского района г. Перми в 2008 год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22 августа 2008 года</w:t>
        <w:br/>
        <w:tab/>
        <w:tab/>
        <w:tab/>
        <w:tab/>
        <w:tab/>
        <w:tab/>
        <w:tab/>
        <w:tab/>
        <w:tab/>
        <w:t xml:space="preserve">           10 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 заседание конкурсной (аукционной) комиссии по видам товаров, работ и услуг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ремонту  внутриквартальных проездов Кировского района г. Перми в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                        О. И. Кириллова                            </w:t>
      </w:r>
    </w:p>
    <w:p>
      <w:pPr>
        <w:pStyle w:val="Normal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Н. Ю. Савина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Д. В. Берлизов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Наименование предмета открытого аукциона</w:t>
      </w:r>
      <w:r>
        <w:rPr>
          <w:sz w:val="24"/>
          <w:szCs w:val="24"/>
        </w:rPr>
        <w:t>: Право заключения муниципального контракта на выполнение работ  по ремонту внутри квартальных проездов  Кировского района г. Перми в 2008 го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 9198335 (Девять миллионов сто девяносто восемь тысяч триста тридцать пять) рублей 69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 не должен превышать 5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405А </w:t>
      </w:r>
      <w:r>
        <w:rPr>
          <w:sz w:val="24"/>
        </w:rPr>
        <w:t xml:space="preserve"> от 25.07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53 (150) от 25 июл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5 июля 2008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Извещение о внесении изменений  в извещение о проведении открытого аукциона и документацию об открытом аукционе № 405 А/1 от 31.07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56 (153) от 05 августа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31 июля 2008 г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 До окончания указанного в извещении о проведении  открытого аукциона  срока подачи заявок на участие в  аукционе  поступило 2 (две)  заявки на участие в открытом аукционе:</w:t>
      </w:r>
    </w:p>
    <w:p>
      <w:pPr>
        <w:pStyle w:val="Normal"/>
        <w:ind w:left="768" w:hanging="0"/>
        <w:rPr/>
      </w:pPr>
      <w:r>
        <w:rPr>
          <w:sz w:val="24"/>
        </w:rPr>
        <w:t>1.</w:t>
      </w:r>
      <w:r>
        <w:rPr>
          <w:sz w:val="24"/>
          <w:szCs w:val="24"/>
        </w:rPr>
        <w:t xml:space="preserve"> ООО «Мегаполис», почтовый адрес – 614089, г. Пермь, ул. Балхашская,85,  оф.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 2. ООО «Камаснаб», почтовый адрес – 614033, г. Пермь, ул. Васильева,5/Б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>
          <w:sz w:val="24"/>
        </w:rPr>
      </w:pPr>
      <w:r>
        <w:rPr>
          <w:sz w:val="24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Допустить к участию в аукционе и признать участником открытого аукциона:</w:t>
      </w:r>
    </w:p>
    <w:p>
      <w:pPr>
        <w:pStyle w:val="Normal"/>
        <w:ind w:left="768" w:hanging="0"/>
        <w:rPr/>
      </w:pPr>
      <w:r>
        <w:rPr>
          <w:sz w:val="24"/>
        </w:rPr>
        <w:t xml:space="preserve">1.1. </w:t>
      </w:r>
      <w:r>
        <w:rPr>
          <w:sz w:val="24"/>
          <w:szCs w:val="24"/>
        </w:rPr>
        <w:t>ООО «Мегаполис», почтовый адрес – 614089, г. Пермь, ул. Балхашская,85, оф. 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О. И. Кириллова – ЗА,      Н. Ю. Савина – ЗА, Д. В. Берлизов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2.  Отказать в допуске к участию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2.1. ООО «Камаснаб», почтовый адрес – 614033, г. Пермь, ул. Васильева,5/Б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Обоснование принятого реш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</w:rPr>
        <w:t>В соответствии с п.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представившему заявку на участие в аукционе, не соответствующую требованиям  части 3 документации об аукционе - отсутствуют сведения о  сроках выполнения работ,  являющихся предметом аукци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О. И. Кириллова – ЗА,      Н. Ю. Савина – ЗА,  Д. В. Берлизов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 несостоявшимся, заказчику рекомендовано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                 __________________________ О. 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:                             __________________________  Н. Ю. Сави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_______________________   Д. В. Берлизо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                 _______________________   Т. В. Гнатю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405 А 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т  22 августа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рассмотрения  заявок  на участие в открытом аукци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выполнение работ по   ремонту внутриквартальных проез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ровского района  г. Перми в 2008 году.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305"/>
        <w:gridCol w:w="2994"/>
        <w:gridCol w:w="2995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пуска к участию в аукционе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блюдении участниками размещения заказа условий допуска к участию в аукционе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, почтовый адрес: 614089, г. Пермь, ул. Балхашская,85, офис 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АМАСНАБ», почтовый адрес: 614033, г. Пермь, ул. Васильева,5/Б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обходимых документов, в соответствии с ч.13 документации об аукционе и отсутствие в таких документах недостоверных сведений об участнике размещения заказа и (или) о работах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аукционе  (приложение № 2 к документации об аукционе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веренная нотариально коп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6.08 г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гинал  от 07.05.2008 г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пия  решения от 12.12.2005 г., копия устава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пия протокола общего собрания учредителей от 05.03.2007 г., копия уста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й лицензии  на строительство зданий и сооружений 1 и 2 уровня ответственности в соответствии с государственным стандартом с приложением видов работ, являющихся предметом аукци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13.02.2011г.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05.02.2012г.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едлагаемых работ по форме приложения № 4 к документации об аукцион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частника размещения заказа требованиям,  установленным в ч.12 документации об аукци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1 ст. 11 Федерального закона от 21.07.2005 г. № 94 ФЗ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заявки на участие в аукционе требованиям, установленны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ь 13 документации об аукционе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все документы должны быть прошнурованы (прошиты нитками), скреплены печатью (опечатаны) подписаны уполномоченным лицом,  с расшифровкой подпис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окументов, кроме нотариально заверенных, должны иметь резолюцию «Копия верна» подписаны уполномоченным лицом с расшифровкой подписи,  скреплены печатью (при наличии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асть 3 документации об аукционе</w:t>
            </w:r>
            <w:r>
              <w:rPr>
                <w:sz w:val="24"/>
                <w:szCs w:val="24"/>
              </w:rPr>
              <w:t>: срок выполнения работ  не должен превышать 50 календарных дней с даты заключения муниципального контракта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 календарных дней с даты заключения муниципального контракта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ведения о сроках  выполнения работ в заявке на участие в открытом аукционе отсутствуют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асть 8 документации об аукционе</w:t>
            </w:r>
            <w:r>
              <w:rPr>
                <w:sz w:val="24"/>
                <w:szCs w:val="24"/>
              </w:rPr>
              <w:t>: срок предоставления гарантии на выполненные  работы  должен составлять не менее 24 месяцев с момента подписания актов приёмки выполненных рабо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 месяца с момента подписания актов приёмки выполненных работ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 месяца с момента подписания актов приёмки выполненных работ)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ы комисс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седатель комиссии                 __________________________О. 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лены комиссии:                             _________________________ Н. Ю. Сави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ветственный секретарь комиссии  _______________________Д. В. Берлизов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казчика                    _______________________ Т. В. Гнатюк</w:t>
      </w:r>
    </w:p>
    <w:p>
      <w:pPr>
        <w:pStyle w:val="Normal"/>
        <w:spacing w:lineRule="exact" w:line="18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24:00Z</dcterms:created>
  <dc:creator>adminws</dc:creator>
  <dc:description/>
  <cp:keywords/>
  <dc:language>en-US</dc:language>
  <cp:lastModifiedBy>СОК</cp:lastModifiedBy>
  <cp:lastPrinted>2008-08-22T09:49:00Z</cp:lastPrinted>
  <dcterms:modified xsi:type="dcterms:W3CDTF">2008-08-22T04:32:00Z</dcterms:modified>
  <cp:revision>6</cp:revision>
  <dc:subject/>
  <dc:title>Протокол № 405А/2/1 рассмотрения заявок </dc:title>
</cp:coreProperties>
</file>