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Изменения  № 1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№ 29 от 21 августа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оставку металлической мебели для МУЗ г. Перми «Пермская городская станция скорой медицинской помощ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Заказчик: МУЗ г. Перми «Пермская городская станция скорой медицинской помощи»</w:t>
      </w:r>
    </w:p>
    <w:p>
      <w:pPr>
        <w:pStyle w:val="Normal"/>
        <w:spacing w:lineRule="auto" w:line="360"/>
        <w:jc w:val="both"/>
        <w:rPr/>
      </w:pPr>
      <w:r>
        <w:rPr/>
        <w:t>614010, г. Пермь, ул. Коминтерна, 14, кааб № 30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./факс: 8 (342) 244-35-59, электронная почта (e-mail): </w:t>
      </w:r>
      <w:r>
        <w:rPr>
          <w:color w:val="3366FF"/>
          <w:sz w:val="22"/>
          <w:szCs w:val="22"/>
          <w:lang w:val="en-US"/>
        </w:rPr>
        <w:t>larpn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3366FF"/>
            <w:sz w:val="22"/>
            <w:szCs w:val="22"/>
          </w:rPr>
          <w:t>.</w:t>
        </w:r>
        <w:r>
          <w:rPr>
            <w:rStyle w:val="InternetLink"/>
            <w:color w:val="3366FF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Шутова Ольга Александ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Сообщает о внесении изменений в извещение о запросе котировок на поставку металлической мебели для МУЗ г. Перми «Пермская городская станция скорой медицинской помощи»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ложение № 2 – Техническое задание изложить в новой редакции согласно Приложения № 1 к настоящим изменения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ложение № 2 к проекту муниципального контракта (приложение № 3 к извещению) изложить в новой редакции согласно приложения № 2 к настоящим изменения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09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9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вгуста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. о. главного врача                                                                                    С.В. Добрын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03:00Z</dcterms:created>
  <dc:creator>tevelevadb</dc:creator>
  <dc:description/>
  <cp:keywords/>
  <dc:language>en-US</dc:language>
  <cp:lastModifiedBy>Катаев</cp:lastModifiedBy>
  <cp:lastPrinted>2008-08-21T17:42:00Z</cp:lastPrinted>
  <dcterms:modified xsi:type="dcterms:W3CDTF">2008-08-21T17:42:00Z</dcterms:modified>
  <cp:revision>25</cp:revision>
  <dc:subject/>
  <dc:title>ЗАПРОС КОТИРОВОЧНОЙ ЦЕНЫ</dc:title>
</cp:coreProperties>
</file>