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к Извещению о проведении запроса котировок  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№ </w:t>
      </w:r>
      <w:r>
        <w:rPr>
          <w:sz w:val="20"/>
          <w:lang w:val="en-US"/>
        </w:rPr>
        <w:t>19</w:t>
      </w:r>
      <w:r>
        <w:rPr>
          <w:sz w:val="20"/>
        </w:rPr>
        <w:t xml:space="preserve"> от «</w:t>
      </w:r>
      <w:r>
        <w:rPr>
          <w:sz w:val="20"/>
          <w:lang w:val="en-US"/>
        </w:rPr>
        <w:t>22</w:t>
      </w:r>
      <w:r>
        <w:rPr>
          <w:sz w:val="20"/>
        </w:rPr>
        <w:t xml:space="preserve">» августа 2008г.       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</w:t>
      </w:r>
    </w:p>
    <w:p>
      <w:pPr>
        <w:pStyle w:val="Normal"/>
        <w:jc w:val="center"/>
        <w:rPr/>
      </w:pPr>
      <w:r>
        <w:rPr/>
        <w:t>Муниципальный   контракт  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. Пермь                                                                                                     « __ »  ________ 2008г. </w:t>
      </w:r>
    </w:p>
    <w:p>
      <w:pPr>
        <w:pStyle w:val="Normal"/>
        <w:ind w:firstLine="360"/>
        <w:jc w:val="both"/>
        <w:rPr/>
      </w:pPr>
      <w:r>
        <w:rPr/>
        <w:t xml:space="preserve">      </w:t>
      </w:r>
      <w:r>
        <w:rPr/>
        <w:t>_____________________________________________________________________________именуемое в дальнейшем ЗАКАЗЧИК, в лице 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, действующего на основании  Устава , с одной стороны  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                                    </w:t>
      </w:r>
    </w:p>
    <w:p>
      <w:pPr>
        <w:pStyle w:val="Normal"/>
        <w:jc w:val="both"/>
        <w:rPr/>
      </w:pPr>
      <w:r>
        <w:rPr/>
        <w:t>именуемое в дальнейшем  ИСПОЛНИТЕЛЬ, в лице  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,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, с другой стороны,  совместно именуемые  далее «Стороны», на основании решения котировочной комиссии по результату проведения запроса котировки цен (протокол рассмотрения и оценки котировочных заявок № __ от ___________ 2008 г.)    заключили настоящий                      Муниципальный контракт (далее контракт) о нижеследующем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мет Контракта.</w:t>
      </w:r>
    </w:p>
    <w:p>
      <w:pPr>
        <w:pStyle w:val="Normal"/>
        <w:jc w:val="both"/>
        <w:rPr/>
      </w:pPr>
      <w:r>
        <w:rPr/>
        <w:t>1.1 Оказание автотранспортных услуг.</w:t>
      </w:r>
    </w:p>
    <w:p>
      <w:pPr>
        <w:pStyle w:val="Normal"/>
        <w:ind w:left="240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760" w:right="-366" w:hanging="360"/>
        <w:jc w:val="both"/>
        <w:rPr/>
      </w:pPr>
      <w:r>
        <w:rPr/>
        <w:t xml:space="preserve">Права и обязанности  сторон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1 Исполнитель обязуется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оставлять автотранспортные средства в количестве: легковой автомобиль   с 9:00 час. до 17:00 час. пять дней в неделю; легковой автомобиль с 8:00 час. до 18:00 час. пять дней в неделю; легковой пассажирский автомобиль с количеством пассажирских мест  не менее 6, с 8:00 час. до 23:00 час.  7 дней в неделю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оставлять исправный автотранспорт в состоянии пригодном для эксплуатац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день проведения по графику технического обслуживания автотранспортного средства производить равноценную замену автотранспорт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ести учет отработанного времени каждым автотранспортным средством по времени убытия и прибытия на предприятие с заполнением путевых лист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шать все вопросы, касающиеся технического состояния и возможности эксплуатации автомобилей в межсменное время, в выходные и праздничные дн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ежедекадно представлять в бухгалтерию Заказчика счета-фактуры, акты об оказании услуг, счета с приложением расчета стоимости работ по фактически отработанному времени и пробегу по каждому автотранспортному средству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 случае выявления завышения отработанных часов и километража внести изменения в предъявленную к оплате счет-фактуру. </w:t>
      </w:r>
    </w:p>
    <w:p>
      <w:pPr>
        <w:pStyle w:val="Normal"/>
        <w:jc w:val="both"/>
        <w:rPr/>
      </w:pPr>
      <w:r>
        <w:rPr/>
        <w:t>2.2 Исполнитель имеет право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полнять заявку обезличенными автомобилями и водителям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изводить замену автомобилем другой марки в случае отсутствия исправного автомобиля.</w:t>
      </w:r>
    </w:p>
    <w:p>
      <w:pPr>
        <w:pStyle w:val="Normal"/>
        <w:jc w:val="both"/>
        <w:rPr/>
      </w:pPr>
      <w:r>
        <w:rPr/>
        <w:t>2.3 Заказчик обязуетс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изводить оплату за пользование автомобилем за каждый час работы и за каждый километр пробега, согласно отметок в транспортных документах (путевой лист) по тарифам, удовлетворяющим требования обеих сторон.</w:t>
      </w:r>
    </w:p>
    <w:p>
      <w:pPr>
        <w:pStyle w:val="Normal"/>
        <w:jc w:val="both"/>
        <w:rPr/>
      </w:pPr>
      <w:r>
        <w:rPr/>
        <w:t>2.4 Заказчик имеет право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зменять график работы автотранспорта только после согласования  с администрацией Исполнителя за 5 дней до начала изменений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случае выявления завышения Исполнителем отработанных часов и километража, произвести сверку и уведомить Исполнителя об отказе в оплате предъявленного сч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тоимость работ и порядок оплаты.</w:t>
      </w:r>
    </w:p>
    <w:p>
      <w:pPr>
        <w:pStyle w:val="Normal"/>
        <w:jc w:val="both"/>
        <w:rPr/>
      </w:pPr>
      <w:r>
        <w:rPr/>
        <w:t xml:space="preserve">3.1 Цена услуги устанавливается  на основании заявки победителя в проведении запроса котировок в размере ________________руб. (______________руб.). Цена указана за весь период действия Контракта. </w:t>
      </w:r>
    </w:p>
    <w:p>
      <w:pPr>
        <w:pStyle w:val="Normal"/>
        <w:jc w:val="both"/>
        <w:rPr/>
      </w:pPr>
      <w:r>
        <w:rPr/>
        <w:t xml:space="preserve">3.2  Оплата услуг Исполнителя производится  в течении 10 дней после предоставления счета-фактуры и подписания акта выполненных работ по итогам месяца. Время обеда водителя и время простоя автомобиля  по техническим причинам регистрируется  учреждением здравоохранения, исключается из фактически отработанного времени автомобиля и не оплачивается Заказчиком. </w:t>
      </w:r>
    </w:p>
    <w:p>
      <w:pPr>
        <w:pStyle w:val="Normal"/>
        <w:jc w:val="both"/>
        <w:rPr/>
      </w:pPr>
      <w:r>
        <w:rPr/>
        <w:t>3.3  Сверка расчетов производится не реже 1 раза в кварта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400" w:hanging="0"/>
        <w:jc w:val="both"/>
        <w:rPr/>
      </w:pPr>
      <w:r>
        <w:rPr/>
        <w:t>4.Ответственность сторон.</w:t>
      </w:r>
    </w:p>
    <w:p>
      <w:pPr>
        <w:pStyle w:val="Normal"/>
        <w:ind w:firstLine="24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1 Расторжение контракта возможно по соглашению сторон или решению суда по основаниям, предусмотренным действующим законодательством РФ.</w:t>
      </w:r>
    </w:p>
    <w:p>
      <w:pPr>
        <w:pStyle w:val="Normal"/>
        <w:jc w:val="both"/>
        <w:rPr/>
      </w:pPr>
      <w:r>
        <w:rPr/>
        <w:t xml:space="preserve"> </w:t>
      </w:r>
      <w:r>
        <w:rPr/>
        <w:t>4.2 За  невыполнение  или  ненадлежащее  выполнение  обязательств  по настоящему договору  стороны несут ответственность  в порядке, предусмотренном  действующим  законодательством   РФ.</w:t>
      </w:r>
    </w:p>
    <w:p>
      <w:pPr>
        <w:pStyle w:val="Normal"/>
        <w:jc w:val="both"/>
        <w:rPr/>
      </w:pPr>
      <w:r>
        <w:rPr/>
        <w:t>4.3 Все  споры, возникающие  между сторонами  по настоящему   контракту  разрешаются путем  переговоров. В случае не достижения  сторонами  согласия, споры решаются в  соответствии  с действующим  законодательством  РФ  в Арбитражном суде Пермского края.</w:t>
      </w:r>
    </w:p>
    <w:p>
      <w:pPr>
        <w:pStyle w:val="Normal"/>
        <w:jc w:val="both"/>
        <w:rPr/>
      </w:pPr>
      <w:r>
        <w:rPr/>
        <w:t>4.4 Муниципальный контракт составлен в 2-х экземплярах, имеющих одинаковую юридическую силу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бстоятельства, освобождающие от ответственност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1 Стороны освобождаются от ответственности  за частичное  или  полное  неисполнение  обязательств  по настоящему  контракту, если это невыполнение  явилось  следствием </w:t>
      </w:r>
    </w:p>
    <w:p>
      <w:pPr>
        <w:pStyle w:val="Normal"/>
        <w:jc w:val="both"/>
        <w:rPr/>
      </w:pPr>
      <w:r>
        <w:rPr/>
        <w:t>обстоятельств непреодолимой  силы, а именно: пожара,  стихийных бедствий,  военных операций  любого характера  и других, независящих    от  сторон  обязательств.</w:t>
      </w:r>
    </w:p>
    <w:p>
      <w:pPr>
        <w:pStyle w:val="TextBody"/>
        <w:rPr/>
      </w:pPr>
      <w:r>
        <w:rPr/>
        <w:t>5.2  При наступлении  обстоятельств, указанных в пункте 5.1.  Стороны  должны  без промедления  известить  другую сторону.  Извещение должно  содержать  данные о характере обстоятельств   и  оценку  их  влияния  на  возможность  исполнения сторон   обязательств  по данному контракт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  <w:t xml:space="preserve">       </w:t>
      </w:r>
      <w:r>
        <w:rPr/>
        <w:t>6.  Заключительные положения.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6.1 Настоящий контракт вступает в силу с  момента его подписания и действует по «____» ________________  2008 года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Юридические адреса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     Исполнитель: </w:t>
      </w:r>
    </w:p>
    <w:p>
      <w:pPr>
        <w:pStyle w:val="Normal"/>
        <w:ind w:left="1980" w:hanging="0"/>
        <w:rPr>
          <w:sz w:val="20"/>
        </w:rPr>
      </w:pPr>
      <w:r>
        <w:rPr>
          <w:sz w:val="20"/>
        </w:rPr>
      </w:r>
    </w:p>
    <w:p>
      <w:pPr>
        <w:pStyle w:val="Normal"/>
        <w:ind w:left="198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Главный врач                                                                                   Директор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__________________/______________/                                       _________________/___________/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«___» ____________ 2008г.                                                            «___»  _______________ 2008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М.П.                                                                                                   М.П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60"/>
        </w:tabs>
        <w:ind w:left="276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2760"/>
        </w:tabs>
        <w:ind w:left="27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2940"/>
        </w:tabs>
        <w:ind w:left="29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3120"/>
        </w:tabs>
        <w:ind w:left="3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20"/>
        </w:tabs>
        <w:ind w:left="31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40"/>
        </w:tabs>
        <w:ind w:left="3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40"/>
        </w:tabs>
        <w:ind w:left="38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200"/>
        </w:tabs>
        <w:ind w:left="42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7:17:00Z</dcterms:created>
  <dc:creator>Галя</dc:creator>
  <dc:description/>
  <cp:keywords/>
  <dc:language>en-US</dc:language>
  <cp:lastModifiedBy> </cp:lastModifiedBy>
  <cp:lastPrinted>2008-08-21T14:09:00Z</cp:lastPrinted>
  <dcterms:modified xsi:type="dcterms:W3CDTF">2008-08-21T10:10:00Z</dcterms:modified>
  <cp:revision>7</cp:revision>
  <dc:subject/>
  <dc:title>  Муниципальный   контракт  №       </dc:title>
</cp:coreProperties>
</file>