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9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  <w:r>
        <w:rPr>
          <w:b/>
          <w:caps/>
          <w:sz w:val="24"/>
          <w:szCs w:val="24"/>
        </w:rPr>
        <w:br/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en-US"/>
        </w:rPr>
        <w:t>оказание услуг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по подготовке и проведению </w:t>
      </w:r>
      <w:r>
        <w:rPr>
          <w:b/>
          <w:bCs/>
          <w:sz w:val="24"/>
          <w:szCs w:val="24"/>
        </w:rPr>
        <w:t xml:space="preserve">мероприятия, направленного на поддержку общественной активности, содействие духовно-нравственному развитию молодежи -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церемонии  «Посвящение в студенты-2008»</w:t>
      </w:r>
      <w:r>
        <w:rPr>
          <w:b/>
          <w:sz w:val="24"/>
          <w:szCs w:val="24"/>
        </w:rPr>
        <w:t>.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Комитет по молодежной политик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22 августа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</w:rPr>
        <w:t>2. Наименование предмета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на </w:t>
      </w:r>
      <w:r>
        <w:rPr>
          <w:bCs/>
          <w:sz w:val="24"/>
          <w:lang w:val="en-US"/>
        </w:rPr>
        <w:t>оказание услуг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 xml:space="preserve">по подготовке и проведению </w:t>
      </w:r>
      <w:r>
        <w:rPr>
          <w:bCs/>
          <w:sz w:val="24"/>
        </w:rPr>
        <w:t xml:space="preserve">мероприятия, направленного на поддержку общественной активности, содействие духовно-нравственному развитию молодежи - 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 xml:space="preserve">церемонии  «Посвящение в студенты-2008» </w:t>
      </w:r>
      <w:r>
        <w:rPr>
          <w:sz w:val="24"/>
        </w:rPr>
        <w:t xml:space="preserve"> (извещение № 47 от 15 августа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5 августа 2008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24000 (Двести двадцать четыре тысячи) 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а. Оказание услуг в соответствии с характеристиками и требованиями, указанными в Извещении № 47 от 15 августа 2008 года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b. Цена товаров указана с учетом 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sz w:val="24"/>
        </w:rPr>
        <w:t>с.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2989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-Студия»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4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2.08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ами Моторс»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4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2.08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2989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-Студия»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4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2.08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ами Моторс»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4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22.08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ами: </w:t>
      </w:r>
      <w:r>
        <w:rPr>
          <w:sz w:val="24"/>
        </w:rPr>
        <w:t xml:space="preserve">ООО «М-Студия» и ООО «Нами Моторс»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224000 (Двести двадцать четыре тысячи) рублей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8.1.   Согласно ст. 47 п. 2  №94-ФЗ 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, поэтому признать победителем в проведении запроса котировок:</w:t>
        <w:tab/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ООО «М-Студия», юридический адрес:  614000, г. Пермь, ул. 9 мая, 21, фактический адрес: 614000, г. Пермь, ул. Большевитская, 165-6,  цена муниципального контракта – </w:t>
      </w:r>
      <w:r>
        <w:rPr>
          <w:sz w:val="24"/>
          <w:szCs w:val="24"/>
        </w:rPr>
        <w:t>224000 (Двести двадцать четыре тысячи) рублей.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 </w:t>
      </w:r>
    </w:p>
    <w:p>
      <w:pPr>
        <w:pStyle w:val="Normal"/>
        <w:ind w:left="567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ООО «Нами Моторс», адрес:   г. Пермь, ул. Первомайская, 7,  цена муниципального контракта – </w:t>
      </w:r>
      <w:r>
        <w:rPr>
          <w:sz w:val="24"/>
          <w:szCs w:val="24"/>
        </w:rPr>
        <w:t>224000 (Двести двадцать четыре тысячи) рублей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7"/>
        </w:tabs>
        <w:ind w:left="15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74"/>
        </w:tabs>
        <w:ind w:left="43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21"/>
        </w:tabs>
        <w:ind w:left="51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28"/>
        </w:tabs>
        <w:ind w:left="62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75"/>
        </w:tabs>
        <w:ind w:left="69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82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5:00Z</dcterms:created>
  <dc:creator>Институт госзакупок РАГС</dc:creator>
  <dc:description/>
  <cp:keywords/>
  <dc:language>en-US</dc:language>
  <cp:lastModifiedBy>5</cp:lastModifiedBy>
  <cp:lastPrinted>2008-08-22T10:25:00Z</cp:lastPrinted>
  <dcterms:modified xsi:type="dcterms:W3CDTF">2008-08-22T04:32:00Z</dcterms:modified>
  <cp:revision>16</cp:revision>
  <dc:subject/>
  <dc:title>ПРОТОКОЛ ОЦЕНКИ И СОПОСТАВЛЕНИЯ ЗАЯВОК НА УЧАСТИЕ В КОНКУРСЕ </dc:title>
</cp:coreProperties>
</file>