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8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  <w:r>
        <w:rPr>
          <w:b/>
          <w:caps/>
          <w:sz w:val="24"/>
          <w:szCs w:val="24"/>
        </w:rPr>
        <w:br/>
      </w:r>
      <w:r>
        <w:rPr>
          <w:b/>
          <w:sz w:val="24"/>
          <w:szCs w:val="24"/>
        </w:rPr>
        <w:t>на 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22 августа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</w:rPr>
        <w:t>2. Наименование предмета запроса котировок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</w:rPr>
        <w:t>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46 от 15 августа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5 августа 2008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4500 (Сто восемьдесят четыре тысячи пятьсот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46 от 15 августа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b. Цена товаров указана с учетом 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2989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-Студия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4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2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ами Моторс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4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2.08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2989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-Студия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2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ами Моторс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2.08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ами: </w:t>
      </w:r>
      <w:r>
        <w:rPr>
          <w:sz w:val="24"/>
        </w:rPr>
        <w:t xml:space="preserve">ООО «М-Студия» и ООО «Нами Моторс»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184500 (Сто восемьдесят четыре тысячи пятьсот)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8.1.   Согласно ст. 47 п. 2  №94-ФЗ 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, поэтому признать победителем в проведении запроса котировок:</w:t>
        <w:tab/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ООО «М-Студия», юридический адрес:  614000, г. Пермь, ул. 9 мая, 21, фактический адрес: 614000, г. Пермь, ул. Большевитская, 165-6,  цена муниципального контракта – </w:t>
      </w:r>
      <w:r>
        <w:rPr>
          <w:sz w:val="24"/>
          <w:szCs w:val="24"/>
        </w:rPr>
        <w:t>184500 (Сто восемьдесят четыре тысячи пятьсот) рублей.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</w:p>
    <w:p>
      <w:pPr>
        <w:pStyle w:val="Normal"/>
        <w:ind w:left="567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ООО «Нами Моторс», адрес:   г. Пермь, ул. Первомайская, 7,  цена муниципального контракта – </w:t>
      </w:r>
      <w:r>
        <w:rPr>
          <w:sz w:val="24"/>
          <w:szCs w:val="24"/>
        </w:rPr>
        <w:t>184500 (Сто восемьдесят четыре тысячи пятьсот) рублей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7"/>
        </w:tabs>
        <w:ind w:left="15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4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21"/>
        </w:tabs>
        <w:ind w:left="5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28"/>
        </w:tabs>
        <w:ind w:left="62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5"/>
        </w:tabs>
        <w:ind w:left="69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5:00Z</dcterms:created>
  <dc:creator>Институт госзакупок РАГС</dc:creator>
  <dc:description/>
  <cp:keywords/>
  <dc:language>en-US</dc:language>
  <cp:lastModifiedBy>5</cp:lastModifiedBy>
  <cp:lastPrinted>2008-08-22T10:25:00Z</cp:lastPrinted>
  <dcterms:modified xsi:type="dcterms:W3CDTF">2008-08-22T04:26:00Z</dcterms:modified>
  <cp:revision>15</cp:revision>
  <dc:subject/>
  <dc:title>ПРОТОКОЛ ОЦЕНКИ И СОПОСТАВЛЕНИЯ ЗАЯВОК НА УЧАСТИЕ В КОНКУРСЕ </dc:title>
</cp:coreProperties>
</file>