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хническую эксплуатацию светофорных объе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22» августа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Cs/>
          <w:spacing w:val="4"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техническая эксплуатация светофорных объектов (извещение № 32 от 15 августа 2008 года, размещено на официальном сайте «Администрация города Перми» (www.gorodperm.ru)  в сети Интернет  15 августа 2008 года).</w:t>
      </w:r>
    </w:p>
    <w:p>
      <w:pPr>
        <w:pStyle w:val="Normal"/>
        <w:ind w:firstLine="708"/>
        <w:jc w:val="both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144 570,49</w:t>
      </w:r>
      <w:r>
        <w:rPr>
          <w:b/>
        </w:rPr>
        <w:t xml:space="preserve"> 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Техническая эксплуатация светофорных объектов, состав и объем работ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техническим заданием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хническую эксплуатацию светофорных объектов</w:t>
      </w:r>
    </w:p>
    <w:p>
      <w:pPr>
        <w:pStyle w:val="Normal"/>
        <w:tabs>
          <w:tab w:val="clear" w:pos="708"/>
          <w:tab w:val="left" w:pos="185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ечень светофорных объектов: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 Вне системы АСУД: 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сечение ул. Якутская- Краснобо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Плеханова, 66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сечение ул. Мира- 9-го М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сечение ул. Калинина – Ушак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Калинина – проезд 3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Мира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Стахановская, 50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. Революции – ул. Сиби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. Революции –  ул. 25 Октябр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Юрши – «Гимназия №2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сечение Стахановская – Бауман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л.Гайдара – пешеходный переход к ж/д Пермь-2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Академика Веденеева, 25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Мира – ул.Качал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Мира – ул.Влас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Мира – ул. Давыд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1905 года – ул.Лифанов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1905 года – ул.Пролета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шеходный переход у минирынка – ул. 1905 год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Соликамская – ул.Переездн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Карпинского – ул.Советской Арми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Героев Хасана – Бродовский тракт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Сибирская – ул.Советская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- ул.Ленина – ул. Газеты «Звезда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М.Рыбалко – ул.Нахим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Б.Гагарина – ул.Макаренко – ул.Революци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Революции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Ереванская – ул.Цимлян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Ветлужская – ул.Лепешинског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л. Дружбы – ул.Турген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 В системе А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ересечение ул. Коммунистическая – Борчан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ересечение ул. Коммунистическая - Плеха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ересечение ул. Крисанова – Орджоникидз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работ: 33 светофорных объектов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 работ:  согласно инструкции « По техническому обслуживанию устройств светофорной сигнализации» от 20.10.86г. № 155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 (перечень объектов в соответствии с техническим задание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момента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до 30 сентябр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08"/>
        <w:rPr/>
      </w:pPr>
      <w:r>
        <w:rPr>
          <w:b/>
          <w:lang w:val="en-US"/>
        </w:rPr>
        <w:t>d</w:t>
      </w:r>
      <w:r>
        <w:rPr>
          <w:b/>
        </w:rPr>
        <w:t>.</w:t>
      </w:r>
      <w:r>
        <w:rPr/>
        <w:t xml:space="preserve"> Стоимость работ должна быть указана с учетом всех выплаченных или подлежащих выплате налогов и сборов, а также с учетом расходов на электроэнергию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федеральное учреждение «Специализированное монтажно-эксплуатационное управление ГУВД по Пермскому краю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527,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мерческая фирма «Альфа Фавори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ую заявку следующего участника размещения заказа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13"/>
        <w:gridCol w:w="3597"/>
      </w:tblGrid>
      <w:tr>
        <w:trPr>
          <w:tblHeader w:val="true"/>
          <w:trHeight w:val="106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мерческая фирма «Альфа Фаворит»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максимальной цен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Признать единственной соответствующей требованиям установленным в извещении </w:t>
      </w:r>
      <w:r>
        <w:rPr>
          <w:sz w:val="24"/>
          <w:szCs w:val="24"/>
        </w:rPr>
        <w:t xml:space="preserve">№ 32 от 15 августа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федеральное учреждение «Специализированное монтажно-эксплуатационное управление ГУВД по Пермскому кра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г. Пермь, ул. Кирова, 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2908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42 527,08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2» августа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1800"/>
        <w:gridCol w:w="1676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федеральное учреждение «Специализированное монтажно-эксплуатационное управление ГУВД по Пермскому краю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527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мерческая фирма «Альфа Фавори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максимальной цен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00,00</w:t>
            </w:r>
            <w:r>
              <w:rPr/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7" w:gutter="0" w:header="0" w:top="360" w:footer="437" w:bottom="4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8-12T14:38:00Z</cp:lastPrinted>
  <dcterms:modified xsi:type="dcterms:W3CDTF">2008-08-22T04:29:00Z</dcterms:modified>
  <cp:revision>269</cp:revision>
  <dc:subject/>
  <dc:title>ПРОТОКОЛ № 5</dc:title>
</cp:coreProperties>
</file>