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5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устройство спортивной площадк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 августа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лов С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ранчик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осова Н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устройство спортивной площадки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4 от «12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.08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- 270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внебюджетные сре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снования: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 вырубка деревьев и кустарников, снятие растительного сло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ектор для прыжков в длину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яма приземления – размер 8*2,7м, глубиной 0,5м, заполненная песк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олейбольная площадк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донепроницаемое покрытие из резиновой крошки с разметко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лейбольные стоики (металлические круглого профиля съемного типа) в комплекте с полипропиленовой сеткой и механизмом натяжения сети, устанавливаются в стаканы с крышка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ветительные приборы, зафиксированные на фасаде основного здания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__</w:t>
      </w:r>
      <w:r>
        <w:rPr>
          <w:sz w:val="24"/>
          <w:szCs w:val="24"/>
          <w:u w:val="single"/>
        </w:rPr>
        <w:t>территория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u w:val="single"/>
        </w:rPr>
        <w:t>МОУ «Гимназия №3» г. Перми</w:t>
      </w:r>
      <w:r>
        <w:rPr>
          <w:b/>
        </w:rPr>
        <w:t xml:space="preserve"> _______________________________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                               </w:t>
      </w:r>
      <w:r>
        <w:rPr>
          <w:sz w:val="24"/>
          <w:szCs w:val="24"/>
          <w:u w:val="single"/>
        </w:rPr>
        <w:t xml:space="preserve">с 01.09.2008.  по 30.09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цена должна включать налоги, таможенные пошлины, транспортные расходы, расходы на страхование и прочие расходы, связанные с выполненеим работ            </w:t>
      </w:r>
      <w:r>
        <w:rPr>
          <w:i/>
          <w:sz w:val="16"/>
          <w:szCs w:val="16"/>
        </w:rPr>
        <w:t xml:space="preserve">          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предоплата 30% в течение 10 дней с момента подписания муниципального контракта, остальные 70% в течение 10 дней после подписания акта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0__ (__Ноль___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 приняла решение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прос котировок не состоявшимся, так как в установленный срок (в извещении № 04 от 12.08.2008г. о проведении запроса котировок) не подана ни одна котировочная заявк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слов Сергей Михайлович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осова Нина Пет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ранчикова Наталья Владими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фимова Окса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Новикова Татьяна Владимировн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7:00Z</dcterms:created>
  <dc:creator>Татьяна Владимировна</dc:creator>
  <dc:description/>
  <dc:language>en-US</dc:language>
  <cp:lastModifiedBy>bux1</cp:lastModifiedBy>
  <cp:lastPrinted>2008-08-21T15:42:00Z</cp:lastPrinted>
  <dcterms:modified xsi:type="dcterms:W3CDTF">2008-08-21T09:43:00Z</dcterms:modified>
  <cp:revision>3</cp:revision>
  <dc:subject/>
  <dc:title>ПРОТОКОЛ № __2___</dc:title>
</cp:coreProperties>
</file>