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53А/1/4</w:t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на завершение строительства поликлиники для взрослых по ул. Макаренко, 21 г.Пер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для МУЗ «Городская клиническая больница № 6»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22» августа  2008 год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11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оказание </w:t>
      </w:r>
      <w:r>
        <w:rPr/>
        <w:t xml:space="preserve">на право заключения муниципального контракта на завершение строительства поликлиники для взрослых по ул. Макаренко, 21 г.Перми </w:t>
      </w:r>
      <w:r>
        <w:rPr>
          <w:bCs/>
        </w:rPr>
        <w:t>в присутствии конкурсной (аукционной) комиссии по видам товаров, работ, услуг №1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Заместитель председателя  комиссии:                       А.М. Аликин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Члены комиссии:                                                          А.А. Кузнец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Ответственный секретарь                                            Н.Ю. С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Савина Надежда Юрье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«Городская клиническая больница № 6»</w:t>
      </w:r>
    </w:p>
    <w:p>
      <w:pPr>
        <w:pStyle w:val="Normal"/>
        <w:rPr/>
      </w:pPr>
      <w:r>
        <w:rPr/>
        <w:t>И.о главного врача  – Шеина Юлия Владимировна</w:t>
      </w:r>
    </w:p>
    <w:p>
      <w:pPr>
        <w:pStyle w:val="Normal"/>
        <w:rPr/>
      </w:pPr>
      <w:r>
        <w:rPr/>
        <w:t xml:space="preserve">Адрес – 614107 г. Пермь, ул. Грачёва, 12 </w:t>
      </w:r>
    </w:p>
    <w:p>
      <w:pPr>
        <w:pStyle w:val="Normal"/>
        <w:rPr/>
      </w:pPr>
      <w:r>
        <w:rPr/>
        <w:t xml:space="preserve">Телефон – (342) 260-49-51, 260-36-13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 xml:space="preserve">«20»  августа 2008  года </w:t>
      </w:r>
      <w:r>
        <w:rPr/>
        <w:t>(Протокол рассмотрения заявок на участие в открытом аукционе № 353А/1/3 от «20» августа 2008 г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44 316 220,00 рублей </w:t>
      </w:r>
      <w:r>
        <w:rPr/>
        <w:t>(Сорок четыре миллиона триста шестнадцать тысяч двести двадцать руб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2 215 811, 00 что составляет 5 % от начальной (максимальной) цены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480"/>
        <w:gridCol w:w="4293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85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дко»,  618150, Пермский край, Бардымский район, с.Барда, ул.Луговая, 26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асипов Тагир Альфизович, консультант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 – Трес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6, г. Пермь, ул. Мира, 8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шинин Павел Алексеевич, начальник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</w:t>
      </w:r>
      <w:r>
        <w:rPr/>
        <w:t xml:space="preserve">Последнее предложение о цене контракта – победитель аукциона – поступило от участника аукциона: ООО ««Урал – Трест» (карточка № 2) и составило 43 873 057 руб.80коп.    </w:t>
      </w:r>
      <w:r>
        <w:rPr>
          <w:sz w:val="22"/>
          <w:szCs w:val="22"/>
        </w:rPr>
        <w:t xml:space="preserve">   (сорок три миллиона восемьсот семьдесят три тысячи пятьдесят семь рублей 80</w:t>
      </w:r>
      <w:r>
        <w:rPr/>
        <w:t xml:space="preserve"> коп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Предпоследнее предложение о цене контракта поступило от участника аукциона: ООО ««Урал – Трест» (карточка № 2)  и составило 44 094 638 руб.90коп. </w:t>
      </w:r>
      <w:r>
        <w:rPr>
          <w:sz w:val="22"/>
          <w:szCs w:val="22"/>
        </w:rPr>
        <w:t>(сорок четыре миллиона девяносто четыре тысячи шестьсот тридцать восемь рублей 90</w:t>
      </w:r>
      <w:r>
        <w:rPr/>
        <w:t xml:space="preserve"> коп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Заместитель председателя  комиссии:                 ________________          А.М. Аликин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2"/>
          <w:szCs w:val="22"/>
        </w:rPr>
        <w:t xml:space="preserve">Члены комиссии: </w:t>
        <w:tab/>
        <w:t xml:space="preserve">      ________________            А.А. Кузнец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jc w:val="both"/>
        <w:rPr/>
      </w:pPr>
      <w:r>
        <w:rPr>
          <w:sz w:val="22"/>
          <w:szCs w:val="22"/>
        </w:rPr>
        <w:t>Ответственный секретарь</w:t>
        <w:tab/>
        <w:t>_______________              Н.Ю. С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едставитель заказчика:                                _______________          Ю.В.Ше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22:00Z</dcterms:created>
  <dc:creator>BAV</dc:creator>
  <dc:description/>
  <cp:keywords/>
  <dc:language>en-US</dc:language>
  <cp:lastModifiedBy>СОК</cp:lastModifiedBy>
  <cp:lastPrinted>2008-08-22T11:29:00Z</cp:lastPrinted>
  <dcterms:modified xsi:type="dcterms:W3CDTF">2008-08-22T05:30:00Z</dcterms:modified>
  <cp:revision>13</cp:revision>
  <dc:subject/>
  <dc:title/>
</cp:coreProperties>
</file>