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аннулировании тор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водим до сведения участников размещения заказа о проведении открытого аукциона на право заключения муниципального контракта на выполнение работ по частичной замене оконных блоков и замене ограждения в МОУ «СОШ №75» в рамках приоритетного регионального проекта «Новая школа» (извещение №292А от 04.07.2008г.) в том, что торги аннулированы. Основание: предписание федеральной антимонопольной службы управления по Пермскому краю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иректор школы                         Н. А. Ягуб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26:00Z</dcterms:created>
  <dc:creator>Ягубков</dc:creator>
  <dc:description/>
  <cp:keywords/>
  <dc:language>en-US</dc:language>
  <cp:lastModifiedBy>Ягубков</cp:lastModifiedBy>
  <dcterms:modified xsi:type="dcterms:W3CDTF">2008-08-21T06:32:00Z</dcterms:modified>
  <cp:revision>3</cp:revision>
  <dc:subject/>
  <dc:title>Информация</dc:title>
</cp:coreProperties>
</file>