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о проведении открытого конкурса № 138-К от 22.08.2008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>
          <w:bCs/>
          <w:sz w:val="20"/>
          <w:szCs w:val="20"/>
        </w:rPr>
      </w:pPr>
      <w:r>
        <w:rPr>
          <w:sz w:val="20"/>
        </w:rPr>
        <w:t xml:space="preserve">Администрация города Перми приглашает всех заинтересованных лиц принять участие в открытом конкурсе на оказание услуг по </w:t>
      </w:r>
      <w:r>
        <w:rPr>
          <w:bCs/>
          <w:sz w:val="20"/>
          <w:szCs w:val="20"/>
        </w:rPr>
        <w:t>созданию сложно-постановочной многокомпонентной телевизионной передачи о социальном, культурном развитии города Перми и предоставлению эфирного времени для её размещения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 w:val="20"/>
        </w:rPr>
        <w:t>Заказчик – Администрация города Перми (614000, г.Пермь, ул. Сибирская, 10, телефон 212-86-16)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Период оказания услуг – с даты заключения муниципального контракта по 31.12.2008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Место оказания услуг –  территория города Перми и Пермского края.</w:t>
      </w:r>
    </w:p>
    <w:p>
      <w:pPr>
        <w:pStyle w:val="TextBody"/>
        <w:spacing w:before="0" w:after="0"/>
        <w:ind w:firstLine="708"/>
        <w:rPr>
          <w:sz w:val="20"/>
        </w:rPr>
      </w:pPr>
      <w:r>
        <w:rPr>
          <w:sz w:val="20"/>
        </w:rPr>
        <w:t>Предметом муниципального контракта являются следующие услуги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цена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бъем оказываемых услу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сложно-постановочной многокомпонентной телевизионной передачи о социальном, культурном развитии города Перми и предоставление эфирного времени для её размещения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3 600 000 рублей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0"/>
                <w:szCs w:val="20"/>
              </w:rPr>
              <w:t xml:space="preserve">Не менее 11 передач за период действия контракта, общий объем 6600 секунд (без учета повторов). </w:t>
            </w:r>
          </w:p>
        </w:tc>
      </w:tr>
    </w:tbl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rPr/>
      </w:pPr>
      <w:r>
        <w:rPr>
          <w:sz w:val="20"/>
        </w:rPr>
        <w:t>Конкурсная документация размещена на сайте: www.gorodperm.ru. Конкурсная документация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 Пермь, ул. Сибирская, 10, каб. 6, контактный телефон 212-86-16. Плата за Конкурсную документацию не взимается.</w:t>
      </w:r>
    </w:p>
    <w:p>
      <w:pPr>
        <w:pStyle w:val="TextBodyIndent"/>
        <w:spacing w:before="0" w:after="0"/>
        <w:ind w:firstLine="720"/>
        <w:rPr/>
      </w:pPr>
      <w:r>
        <w:rPr>
          <w:sz w:val="20"/>
        </w:rPr>
        <w:t>Вскрытие конвертов с Заявками на участие в конкурсе состоится 22.09.2008 года в 13.20 часов  по адресу: г.Пермь, ул.Сибирская, 17б, каб.3.  Рассмотрение заявок на участие в конкурсе – 29.09.2008 года по адресу: г.Пермь, ул.Сибирская, 17б, каб.3.  Оценка и сопоставление заявок на участие в конкурсе – 06.10.2008 года по адресу: г.Пермь, ул.Сибирская, 17б, каб.3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Обеспечение конкурсной Заявки не предусматривается.</w:t>
      </w:r>
    </w:p>
    <w:p>
      <w:pPr>
        <w:pStyle w:val="TextBodyIndent"/>
        <w:spacing w:before="0" w:after="0"/>
        <w:ind w:firstLine="720"/>
        <w:rPr>
          <w:sz w:val="20"/>
        </w:rPr>
      </w:pPr>
      <w:r>
        <w:rPr>
          <w:sz w:val="20"/>
        </w:rPr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ab/>
        <w:t>Преимущества организациям инвалидов и учреждениям и предприятиям уголовно-исполнительной системы не предоставляются.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54:00Z</dcterms:created>
  <dc:creator>ОРОРС</dc:creator>
  <dc:description/>
  <cp:keywords/>
  <dc:language>en-US</dc:language>
  <cp:lastModifiedBy>ОРОРС</cp:lastModifiedBy>
  <cp:lastPrinted>2008-08-19T16:54:00Z</cp:lastPrinted>
  <dcterms:modified xsi:type="dcterms:W3CDTF">2008-08-19T10:57:00Z</dcterms:modified>
  <cp:revision>3</cp:revision>
  <dc:subject/>
  <dc:title>Извещение о проведении открытого конкурса № 138-К от 22</dc:title>
</cp:coreProperties>
</file>