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муниципального контракта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0"/>
          <w:szCs w:val="20"/>
        </w:rPr>
        <w:t xml:space="preserve">г.Пермь                   </w:t>
        <w:tab/>
        <w:tab/>
        <w:tab/>
        <w:t xml:space="preserve">       </w:t>
        <w:tab/>
        <w:t xml:space="preserve">                                   </w:t>
        <w:tab/>
        <w:tab/>
        <w:t>«___» ________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а Перми, именуемая в дальнейшем «Заказчик», в лице начальника управления социальной политики Шабановой Людмилы Николаевны, действующей на основании распоряжения главы администрации города Перми от 02.07.2008 № 169-р, с одной стороны,                           и 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авовым основанием для заключения настоящего Контракта является ___________________________________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1.1. В соответствии с настоящим Контрактом Исполнитель обязуется по заявкам Заказчика оказать услуги по созданию </w:t>
      </w:r>
      <w:r>
        <w:rPr>
          <w:bCs/>
          <w:sz w:val="20"/>
        </w:rPr>
        <w:t xml:space="preserve">сложно-постановочной многокомпонентной телевизионной передачи о социальном, культурном развитии города Перми и предоставить эфирное время для её размещения, </w:t>
      </w:r>
      <w:r>
        <w:rPr>
          <w:sz w:val="20"/>
        </w:rPr>
        <w:t>а Заказчик обязуется оплатить эти услуги в порядке и сроки, предусмотренные настоящим Контрактом.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ab/>
        <w:t>Количество передач за период действия контракта – не менее 11.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ab/>
        <w:t>Хронометраж каждой передачи – не менее 10 минут.</w:t>
      </w:r>
    </w:p>
    <w:p>
      <w:pPr>
        <w:pStyle w:val="TextBodyIndent"/>
        <w:spacing w:before="0" w:after="0"/>
        <w:ind w:firstLine="708"/>
        <w:rPr/>
      </w:pPr>
      <w:r>
        <w:rPr>
          <w:sz w:val="20"/>
        </w:rPr>
        <w:t xml:space="preserve">Характеристики передачи: в телевизионной передаче должно быть использовано </w:t>
      </w:r>
      <w:r>
        <w:rPr>
          <w:bCs/>
          <w:sz w:val="20"/>
        </w:rPr>
        <w:t>не менее 3-х съемочных точек, передача должна включать не менее 2-х рубрик, в передаче должен присутствовать ведущий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2. При исполнении настоящего Контракта Стороны преследуют цели информирования населения о деятельности Муниципального заказчика. Медиаплан выхода телевизионных передач (тематика, периодичность, время выхода в эфир) согласуется Сторонами и может быть изменен по инициативе Заказчика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3. Подготовка, согласование и размещение телевизионных передач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1.4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 (согласно заявке участника-победителя конкурса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эфирной справки, 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 xml:space="preserve">начало: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:  31 декабря 2008 год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2. осуществлять сбор фактов для подготовки телевизионных передач, подготовить телевизионные передачи для размещения в телевизионном эфире, разместить передачи в телевизионном 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не позднее 24-х часов до выхода телевизионной передачи в эфир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5. размещать информационный материал в телевизионный эфир только после согласования с Заказчиком. Не согласованный Сторонами информационный материал в телевизионном эфире не размещается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3.1.6. согласовывать с Заказчиком тематический план размещения телевизионных передач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 по требованию Заказчика, полученному до момента размещения телевизионных передач в телевизионном эфире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9 сохранять записи сюжетов, программ, передач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3.1.10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1 До 10-го числа  месяца, следующего за отчетным,  Исполнитель представляет Заказчику эфирную справку и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се вопросы, связанные с возникновением и использованием исключительных прав, разрешаются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1 предоставить Исполнителю заявку на создание и размещение телевизионной передачи не позднее 3-х дней до предполагаемого времени оригинального выхода в эфир телевизионной передачи с указанием тематики и времени размеще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 телевизионных передач, согласовывать с Исполнителем периодичность и время трансляц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телевизионных передач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31.12.2008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-х листах в 3-х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rPr/>
      </w:pPr>
      <w:r>
        <w:rPr>
          <w:sz w:val="20"/>
          <w:szCs w:val="20"/>
        </w:rPr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______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11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53:00Z</dcterms:created>
  <dc:creator>ОРОРС</dc:creator>
  <dc:description/>
  <cp:keywords/>
  <dc:language>en-US</dc:language>
  <cp:lastModifiedBy>ОРОРС</cp:lastModifiedBy>
  <dcterms:modified xsi:type="dcterms:W3CDTF">2008-08-19T07:54:00Z</dcterms:modified>
  <cp:revision>1</cp:revision>
  <dc:subject/>
  <dc:title>Проект муниципального контракта</dc:title>
</cp:coreProperties>
</file>