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"/>
        <w:gridCol w:w="2293"/>
        <w:gridCol w:w="1837"/>
        <w:gridCol w:w="2303"/>
        <w:gridCol w:w="1821"/>
        <w:gridCol w:w="80"/>
        <w:gridCol w:w="2440"/>
      </w:tblGrid>
      <w:tr>
        <w:trPr>
          <w:trHeight w:val="1438" w:hRule="atLeast"/>
        </w:trPr>
        <w:tc>
          <w:tcPr>
            <w:tcW w:w="157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Протоколу № 393А/3/1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т  22.08.2008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Информация о рассмотрении заявок на участие в открытом аукцио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</w:rPr>
              <w:t xml:space="preserve"> </w:t>
            </w:r>
            <w:r>
              <w:rPr>
                <w:b/>
                <w:color w:val="000000"/>
                <w:spacing w:val="4"/>
              </w:rPr>
              <w:t>на право заключения муниципального контракта</w:t>
            </w:r>
          </w:p>
        </w:tc>
      </w:tr>
      <w:tr>
        <w:trPr>
          <w:trHeight w:val="620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и почтовый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1818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Условия допуска к участию в открытом аукцион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Кронштадская, 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 г. Пермь, ул. Большевистская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Куйбышева, 69/1-7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Мастер-Стро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 г. Пермь, ул. Большевистская,49</w:t>
            </w:r>
          </w:p>
        </w:tc>
      </w:tr>
      <w:tr>
        <w:trPr>
          <w:trHeight w:val="3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личие необходимых документов, определенных в разделе 2 документации и отсутствие в таких документах недостоверных сведений об участнике размещения заказа и (или) о работах, являющихся предметом аукцион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Заявка на участие в аукцион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е согласно приложению № 2 к документации об аукцион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Сведения об участнике размещения заказа по форме согласно приложению № 3 к документации об аукцион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</w:tr>
      <w:tr>
        <w:trPr>
          <w:trHeight w:val="14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олученная не ранее чем за шесть месяцев до дня размещения на официальном сайте извещения о проведении открытого аукциона выписка из ЕГРЮЛ/ЕГРИП или нотариально заверенная копия такой выписк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ригинал выписки из ЕГРЮЛ 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2.08.2008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Нотариально заверенная копия выписки из ЕГРЮЛ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0.06.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Нотариально заверенная копия выписки из ЕГРЮЛ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4.06.200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Нотариально заверенная копия выписки из ЕГРЮЛ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09.07.200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ригинал выписки из ЕГРЮЛ 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08.05.2008</w:t>
            </w:r>
          </w:p>
        </w:tc>
      </w:tr>
      <w:tr>
        <w:trPr>
          <w:trHeight w:val="16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Документ, подтверждающий полномочия лица на осуществление действий от имени  участника размещения заказа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Устава,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протокола от 07.11.2005 №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Устава,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решения от 12.12.2005 №1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Устава,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приказа о назначении от 21.01.2008 г. №01/К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Устава,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решения от 22.08.2007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нотариально заверенная копия Устава,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пия протокола от 17.03.2008 г. №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5. Сведения о качестве выполняемых работ по форме </w:t>
            </w:r>
            <w:r>
              <w:rPr>
                <w:sz w:val="22"/>
                <w:szCs w:val="22"/>
              </w:rPr>
              <w:t>согласно приложению № 5 к документации об аукцион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1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Соответствие участника размещения заказа требованиям, установленным  ст.1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акона от 21.07.2005 № 94-ФЗ и</w:t>
            </w:r>
            <w:r>
              <w:rPr>
                <w:b/>
                <w:bCs/>
                <w:sz w:val="22"/>
                <w:szCs w:val="22"/>
              </w:rPr>
              <w:t xml:space="preserve">  разделом 13 документации об аукцион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оответствие заявки на участие в аукционе требованиям документации об аукционе</w:t>
            </w:r>
          </w:p>
        </w:tc>
        <w:tc>
          <w:tcPr>
            <w:tcW w:w="6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Все документы, составляющие заявку, должны быть прошиты единым пакетом, скрепленным печатью,  все страницы пронумерованы сквозной нумерац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пиях документов должна быть надпись «Копия верна», подпись уполномоченного лица, заверившего копию с расшифровко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кументы, кроме выписки из  ЕГРЮЛ/ЕГРИП, должны быть подписаны уполномоченным лицом с расшифровкой подписи и указанием должности заверены печатью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 Соблюдение максимального срока выполнения работ (не более 18 дней со дня заключения контракт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8 дн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8 дн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8 дне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7 дн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8 дн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3. Соблюдение минимального гарантийного срока на работы (не менее 1 года со дня подписания акта приемки-сдачи выполненных работ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8 месяце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2 месяце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2 месяце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2 месяце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6 месяце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_________________              Кириллова О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комиссии:        _________________              Брагин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_________________              Кузнецов А.А                                                                         </w:t>
      </w:r>
    </w:p>
    <w:p>
      <w:pPr>
        <w:pStyle w:val="22"/>
        <w:tabs>
          <w:tab w:val="clear" w:pos="708"/>
          <w:tab w:val="left" w:pos="601" w:leader="none"/>
        </w:tabs>
        <w:spacing w:lineRule="auto" w:line="240"/>
        <w:rPr/>
      </w:pPr>
      <w:r>
        <w:rPr>
          <w:sz w:val="22"/>
          <w:szCs w:val="22"/>
        </w:rPr>
        <w:t xml:space="preserve">Ответственный секретарь комиссии           _________________              Чазова Е.К.      </w:t>
      </w:r>
    </w:p>
    <w:p>
      <w:pPr>
        <w:pStyle w:val="2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 xml:space="preserve">Представитель заказчика                                </w:t>
      </w:r>
      <w:r>
        <w:rPr>
          <w:sz w:val="22"/>
          <w:szCs w:val="22"/>
        </w:rPr>
        <w:t>_________________              Р.Л. Печкурова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.Знак"/>
    <w:basedOn w:val="Normal"/>
    <w:qFormat/>
    <w:pPr>
      <w:snapToGrid w:val="false"/>
      <w:ind w:firstLine="567"/>
      <w:jc w:val="both"/>
    </w:pPr>
    <w:rPr>
      <w:spacing w:val="-4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32:00Z</dcterms:created>
  <dc:creator>Роза</dc:creator>
  <dc:description/>
  <cp:keywords/>
  <dc:language>en-US</dc:language>
  <cp:lastModifiedBy>ОВМСК</cp:lastModifiedBy>
  <cp:lastPrinted>2008-08-22T11:20:00Z</cp:lastPrinted>
  <dcterms:modified xsi:type="dcterms:W3CDTF">2008-08-22T05:20:00Z</dcterms:modified>
  <cp:revision>19</cp:revision>
  <dc:subject/>
  <dc:title/>
</cp:coreProperties>
</file>