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оектно- сметную документацию на реконструкцию  второго корпуса МДОУ «Детский сад № 254» г. Перми по адресу ул. Академика Веденеева 73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« 22 » августа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Тюляева  Вера  Петровна.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Кудрина Светлана Михайловна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Жданова Ксения Владимировн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Бормотова  Наталия Ивановн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оектно- сметная документация на реконструкцию второго корпуса МДОУ «Детский сад № 254» г.Перми по адресу ул. Академика Веденеева 73 (извещение № 2 от 11 августа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1 августа 2008 года)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1744,09  рублей ( четыреста девяносто одна тысяча семьсот сорок четыре  рубля 09 копеек)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: средства муниципального  бюджета г. Перми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проектно- сметная документация на реконструкцию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Академика Веденеева– 73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62 календарных  дня с момента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5. Оплата работ будет произведена безналичным перечислением  денежных средств на расчетный счет Исполнителя в течение 20 банковских дней с момента подписания актов выполненных работ КС-2;  30% предоплата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До окончания указанного в извещении о проведении запроса котировок срока подачи котировочных  заявок -   </w:t>
      </w:r>
      <w:r>
        <w:rPr>
          <w:sz w:val="24"/>
          <w:szCs w:val="24"/>
          <w:u w:val="single"/>
        </w:rPr>
        <w:t>не поступило</w:t>
      </w:r>
      <w:r>
        <w:rPr>
          <w:sz w:val="24"/>
          <w:szCs w:val="24"/>
        </w:rPr>
        <w:t xml:space="preserve">  котировочны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яв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Котировочная комиссия приняла на основании полученных результатов следующее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sz w:val="24"/>
          <w:szCs w:val="24"/>
        </w:rPr>
        <w:t>7.1. Признать размещение заказа на проектно- сметную документацию на реконструкцию второго корпуса МДОУ «Детский сад № 254» путем запроса котировок  не состоявш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.2.   В соответствии с п.7.ст. 46 Федерального Закона от 21 июля 2005г. 94- ФЗ « О размещении заказов на поставки товаров, выполнение работ, оказание услуг для государственных и муниципальных нужд» будет объявлено повторное  размещение заказа путем запроса 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 Настоящий протокол подлежит размещению на официальном сайте « Администрация города Перми» (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.   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Тюляева Вера Петр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                                                   Кудрина Светлана Михайл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 комиссии                                                                      Жданова Ксения  Владимировна. 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Бормотова Наталия Ивано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52"/>
        </w:tabs>
        <w:ind w:left="55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45"/>
        </w:tabs>
        <w:ind w:left="10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72"/>
        </w:tabs>
        <w:ind w:left="12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16"/>
        </w:tabs>
        <w:ind w:left="14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04"/>
        </w:tabs>
        <w:ind w:left="170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4:32:00Z</dcterms:created>
  <dc:creator>dubrovinamb</dc:creator>
  <dc:description/>
  <cp:keywords/>
  <dc:language>en-US</dc:language>
  <cp:lastModifiedBy>Вера</cp:lastModifiedBy>
  <dcterms:modified xsi:type="dcterms:W3CDTF">2008-08-22T04:34:00Z</dcterms:modified>
  <cp:revision>3</cp:revision>
  <dc:subject/>
  <dc:title>ПРОТОКОЛ № 31</dc:title>
</cp:coreProperties>
</file>