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токол № 6</w:t>
      </w:r>
      <w:r>
        <w:rPr>
          <w:b/>
          <w:sz w:val="24"/>
          <w:szCs w:val="24"/>
          <w:lang w:val="en-US"/>
        </w:rPr>
        <w:t>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медицинского оборуд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>» августа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Лучникова Л.Е. 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медицинского оборудования (извещение № 60 от 12 августа 2008 года размещено на официальном сайте «Администрация города Перми» (www.gorodperm.ru) в сети Интернет 12 авгус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sz w:val="24"/>
          <w:szCs w:val="24"/>
          <w:lang w:val="en-US"/>
        </w:rPr>
        <w:t>365000</w:t>
      </w:r>
      <w:r>
        <w:rPr>
          <w:sz w:val="24"/>
          <w:szCs w:val="24"/>
        </w:rPr>
        <w:t xml:space="preserve">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из родовых сертификатов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365000 (триста шестьдесят пять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. 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одного месяца после заключения муниципального контракта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-М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4.08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4.08.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Медицина Прикамья»  и составляет 364300 (триста шестьдесят четыре тысячи триста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ицина Прикамь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Голева, 10 б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3643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Дельрус-М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олева, 10 б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36500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 xml:space="preserve">Лучникова Л.Е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 67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2» августа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567"/>
        <w:gridCol w:w="2703"/>
        <w:gridCol w:w="2573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-МТ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цена контракта не может превышать: </w:t>
            </w:r>
            <w:r>
              <w:rPr>
                <w:b/>
                <w:sz w:val="24"/>
                <w:szCs w:val="24"/>
              </w:rPr>
              <w:t>365 0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 0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 3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доставки: г. Пермь, ул. Героев Хасана, 24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: в течение одного месяц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: оплата за выполнение работ будет произведена по  безналичному расчету в течение 20 банковских дней на основании контракта после акта выполненных работ и предъявлении накладной и счета-фактуры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3:56:00Z</dcterms:created>
  <dc:creator>Маша</dc:creator>
  <dc:description/>
  <dc:language>en-US</dc:language>
  <cp:lastModifiedBy>USER</cp:lastModifiedBy>
  <cp:lastPrinted>2008-08-12T10:01:00Z</cp:lastPrinted>
  <dcterms:modified xsi:type="dcterms:W3CDTF">2008-08-22T02:22:00Z</dcterms:modified>
  <cp:revision>4</cp:revision>
  <dc:subject/>
  <dc:title>Протокол № 7/1</dc:title>
</cp:coreProperties>
</file>