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61 от «22» августа  2008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bCs/>
        </w:rPr>
        <w:t>на оказание возмездных услуг по приготовлению лечебного питания с передачей готовых блюд Заказчику в соответствии с техническим заданием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бюджет, ОМС, предпринимательская деятельность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Героев Хасана,24, ведущему экономисту Татьяне Борисовне Гашевой в ПЭО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7-00  02.0</w:t>
      </w:r>
      <w:r>
        <w:rPr>
          <w:u w:val="single"/>
          <w:lang w:val="en-US"/>
        </w:rPr>
        <w:t>9</w:t>
      </w:r>
      <w:r>
        <w:rPr>
          <w:u w:val="single"/>
        </w:rPr>
        <w:t>.2008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оказание Услуги: собственная территория Исполнител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иод оказание Услуг: с 08.09.2008 по 30.09.2008 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включать все расходы на выполнение Услуг, должна быть указана в рублях с учетом затрат на доставку лечебного питания, выплаченные или подлежащие выплате налоговые, страховые и прочие платеж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 410000,0 (четыреста десять тысяч) рублей 00 копеек, в т.ч. стоимость питания за счет бюджета - 80 руб. за койко-дней; стоимость питания по ОМС не более 35 руб. за койко-дней, предпринимательская деятельность – 80 руб. за  койко-дн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выполнение Услуги будет произведена по  безналичному расчету в течение 20 банковских дней на основании контракта после поставки и предъявлении накладной и счета-фактуры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более 10 дней со дня подписания протокола рассмотрения и оценки котировочных заявок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Приложение 1 – Котировочная заявка</w:t>
      </w:r>
    </w:p>
    <w:p>
      <w:pPr>
        <w:pStyle w:val="Normal"/>
        <w:ind w:firstLine="708"/>
        <w:jc w:val="both"/>
        <w:rPr/>
      </w:pPr>
      <w:r>
        <w:rPr/>
        <w:t>Приложение 2 – Проект муниципального контракта</w:t>
      </w:r>
    </w:p>
    <w:p>
      <w:pPr>
        <w:pStyle w:val="Normal"/>
        <w:ind w:firstLine="708"/>
        <w:jc w:val="both"/>
        <w:rPr/>
      </w:pPr>
      <w:r>
        <w:rPr/>
        <w:t>Приложение 3 – Техническое задание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5:40:00Z</dcterms:created>
  <dc:creator>USER</dc:creator>
  <dc:description/>
  <dc:language>en-US</dc:language>
  <cp:lastModifiedBy>USER</cp:lastModifiedBy>
  <dcterms:modified xsi:type="dcterms:W3CDTF">2008-08-22T07:00:00Z</dcterms:modified>
  <cp:revision>2</cp:revision>
  <dc:subject/>
  <dc:title>ИЗВЕЩЕНИЕ № 61 от «22» августа  2008г</dc:title>
</cp:coreProperties>
</file>