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/>
      </w:pPr>
      <w:r>
        <w:rPr>
          <w:bCs/>
          <w:sz w:val="28"/>
          <w:szCs w:val="28"/>
        </w:rPr>
        <w:t>Извещение №  3           от  22. 08 .2008г.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роведении запроса котировок цен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перепланировке помещений пищеблока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дошкольного образовательного учреждения «Детский сад № 70 компенсирующего вида» г. Перми</w:t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Заказчик, МДОУ «Детский сад № 70 компенсирующего вида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614010,         г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мь, ул. П.Соловьева, 10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тел./факс (342) 240-88-12;</w:t>
      </w:r>
    </w:p>
    <w:p>
      <w:pPr>
        <w:pStyle w:val="Normal"/>
        <w:jc w:val="both"/>
        <w:rPr>
          <w:sz w:val="24"/>
          <w:szCs w:val="24"/>
          <w:u w:val="single"/>
          <w:lang w:val="en-US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E-mail – </w:t>
      </w:r>
      <w:r>
        <w:rPr>
          <w:sz w:val="24"/>
          <w:szCs w:val="24"/>
          <w:u w:val="single"/>
          <w:lang w:val="en-US"/>
        </w:rPr>
        <w:t>ds70@rambler.ru</w:t>
      </w:r>
    </w:p>
    <w:p>
      <w:pPr>
        <w:pStyle w:val="Normal"/>
        <w:jc w:val="both"/>
        <w:rPr/>
      </w:pPr>
      <w:r>
        <w:rPr>
          <w:sz w:val="24"/>
          <w:szCs w:val="24"/>
        </w:rPr>
        <w:t>предусматривает осуществить за счет средств  бюджета  г. Перми работу по перепланировке помещений пищеблока  в МДОУ «Детский сад № 70 компенсирующего вида»  по адресу: ул. П.Соловьева, 10а способом запроса котировок цен, согласно технического задания 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2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      420000,00   руб.</w:t>
      </w:r>
      <w:r>
        <w:rPr>
          <w:bCs/>
          <w:sz w:val="24"/>
          <w:szCs w:val="24"/>
        </w:rPr>
        <w:t xml:space="preserve"> (четыреста двадцать  тысяч рублей, 00 коп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должны быть выполнены в соответствии с ГОСТами, СНиПами, СанПиНами, согласно технического задания (приложение №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наличию лицензии: наличие действующей лицензии, дающей право на выполнение работ, представляющих предмет данного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принимаются заказчиком совместно с организацией, осуществляющей технический надзор ООО «Редуктор – ПМ» (г. Пермь, т. 240-80-5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выполненных работ будет произведена безналичным перечислением денежных средств в течение 20 банковских дней, путем перечисления денежных средств на расчетный счет подрядчика со дня получения заказчиком оформленных в установленном порядке счета - фактуры, подписанного заказчиком и исполнителем акта приемки результата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48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ожение № 1) курьером. С проектной сметной документацией можно ознакомиться по адресу: ул. П.Соловьева, 10а, кабинет заведующего МДОУ с 10.00 час.  до 17.00 час. с 25 августа до 10.00 часов 1 сентября 2008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кументы по факсу и отсканированные документы по электронной почте не принимаются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дачи котировочных заявок: с 10.00 час. 25.08.2008 г. до 12.00  час. 01.09.2008 г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одачи заявок</w:t>
      </w:r>
      <w:r>
        <w:rPr>
          <w:bCs/>
          <w:sz w:val="24"/>
          <w:szCs w:val="24"/>
        </w:rPr>
        <w:t>: МДОУ «Детский сад № 70 компенсирующего вида»: адрес: 614010, г. Пермь, ул. П.Соловьева, 10а, кабинет заведующего, ответственному лицу Каданцевой В.К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ет всем требованиям  данного извещения и с наиболее низкой ценой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 xml:space="preserve"> -  02.09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  экземпляр Протокола рассмотрения и оценки котировочных заявок и проект Муниципального контракта (приложение № 3)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дписания муниципального контракта победителем до 5-ти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участником размещения заказа не накладывает на стороны никаких дополнительны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/>
      </w:pPr>
      <w:r>
        <w:rPr>
          <w:sz w:val="24"/>
          <w:szCs w:val="24"/>
        </w:rPr>
        <w:t>1 – форма котировочной заявки (приложение № 1);</w:t>
      </w:r>
    </w:p>
    <w:p>
      <w:pPr>
        <w:pStyle w:val="Normal"/>
        <w:jc w:val="both"/>
        <w:rPr/>
      </w:pPr>
      <w:r>
        <w:rPr>
          <w:sz w:val="24"/>
          <w:szCs w:val="24"/>
        </w:rPr>
        <w:t>2 – техническое задание   (приложение № 2);</w:t>
      </w:r>
    </w:p>
    <w:p>
      <w:pPr>
        <w:pStyle w:val="Normal"/>
        <w:jc w:val="both"/>
        <w:rPr/>
      </w:pPr>
      <w:r>
        <w:rPr>
          <w:sz w:val="24"/>
          <w:szCs w:val="24"/>
        </w:rPr>
        <w:t>3 – 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_________________В.К.Кадан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5:00Z</dcterms:created>
  <dc:creator>1</dc:creator>
  <dc:description/>
  <dc:language>en-US</dc:language>
  <cp:lastModifiedBy>Каданцева</cp:lastModifiedBy>
  <cp:lastPrinted>2008-04-09T20:07:00Z</cp:lastPrinted>
  <dcterms:modified xsi:type="dcterms:W3CDTF">2008-08-21T09:15:00Z</dcterms:modified>
  <cp:revision>29</cp:revision>
  <dc:subject/>
  <dc:title>МУНИЦИПАЛЬНОЕ УЧРЕЖДЕНИЕ ЗДРАВООХРАНЕНИЯ</dc:title>
</cp:coreProperties>
</file>