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 НА КАПИТАЛЬНЫЙ РЕМОНТ (ПЕРЕПЛАНИРОВКУ) ПОМЕЩЕНИЙ ПИЩЕБЛОКА</w:t>
      </w:r>
    </w:p>
    <w:p>
      <w:pPr>
        <w:pStyle w:val="Normal"/>
        <w:jc w:val="center"/>
        <w:rPr/>
      </w:pPr>
      <w:r>
        <w:rPr/>
        <w:t>МДОУ «Детский сад № 70 – компенсирующего вида»</w:t>
      </w:r>
    </w:p>
    <w:p>
      <w:pPr>
        <w:pStyle w:val="Normal"/>
        <w:jc w:val="center"/>
        <w:rPr/>
      </w:pPr>
      <w:r>
        <w:rPr/>
        <w:t>г. Пермь, ул. П.Соловьева, 10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59" w:after="0"/>
        <w:ind w:left="67" w:firstLine="528"/>
        <w:rPr/>
      </w:pPr>
      <w:r>
        <w:rPr>
          <w:color w:val="000000"/>
          <w:spacing w:val="-2"/>
        </w:rPr>
        <w:t xml:space="preserve">При   проведении   работ   по   капитальному   ремонту  помещений пищеблока   необходимо </w:t>
      </w:r>
      <w:r>
        <w:rPr>
          <w:color w:val="000000"/>
          <w:spacing w:val="-1"/>
        </w:rPr>
        <w:t>провести следующие рабо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spacing w:lineRule="exact" w:line="269" w:before="278" w:after="0"/>
        <w:rPr/>
      </w:pPr>
      <w:r>
        <w:rPr/>
        <w:t>Внутреннюю отделку помещения (потолок, стены, полы), согласно проектной докумен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spacing w:lineRule="exact" w:line="269" w:before="278" w:after="0"/>
        <w:rPr/>
      </w:pPr>
      <w:r>
        <w:rPr/>
        <w:t>Замена оконных и дверных бло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2" w:leader="none"/>
        </w:tabs>
        <w:spacing w:lineRule="exact" w:line="269" w:before="278" w:after="0"/>
        <w:rPr/>
      </w:pPr>
      <w:r>
        <w:rPr/>
        <w:t>Замена и расстановка технологического оборудования, согласно проектной документации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69" w:before="278" w:after="0"/>
        <w:ind w:left="360" w:hanging="0"/>
        <w:rPr/>
      </w:pPr>
      <w:r>
        <w:rPr/>
      </w:r>
    </w:p>
    <w:tbl>
      <w:tblPr>
        <w:tblW w:w="78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40"/>
        <w:gridCol w:w="1240"/>
      </w:tblGrid>
      <w:tr>
        <w:trPr>
          <w:trHeight w:val="48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Шкаф холодильный бытовой  (N=0.15 кВт U=220В; 1Ф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Стол для готовой продукции с бортом 1200*600*870 мм СПРП-6-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Ванна моечная 530*530*870 мм ВСМ-1/43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Стол раздаточный с бортом 1200*600*870 мм СПРП-6-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Стол для теста 1200*600*870 мм СОК-12/8Н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Мясорубка МИМ3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Мясорубка настольная М2 (764)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Стол сырой продукции с бортом 1200*600*870 мм СР-3/1200/6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Ванна моечная 700*700*870 мм ВСМ-1/6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Рукомойник односекционный 500*400*360 мм ВРК-4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Стол профессиональный с бортом 600*600*870 мм СП3-600/6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Стеллаж производственный с решетчатыми полками 1700*600*2100 мм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Электрокипятильник ЭКА-3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Электроплита (4 комф. / един. поверх., духовка 1040*840*850 ПЭМ-4-01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69" w:before="278" w:after="0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exact" w:line="274" w:before="264" w:after="0"/>
        <w:rPr>
          <w:color w:val="000000"/>
          <w:spacing w:val="-13"/>
        </w:rPr>
      </w:pPr>
      <w:r>
        <w:rPr>
          <w:color w:val="000000"/>
          <w:spacing w:val="8"/>
        </w:rPr>
        <w:t xml:space="preserve">Капитальный ремонт электрооборудования  с демонтажом и монтажом кабелей </w:t>
      </w:r>
      <w:r>
        <w:rPr>
          <w:color w:val="000000"/>
          <w:spacing w:val="6"/>
        </w:rPr>
        <w:t>освещения,  силового   оборудования,  замена   светильников   и  распределительного щита, согласно проектной документ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autoSpaceDE w:val="false"/>
        <w:spacing w:lineRule="exact" w:line="274" w:before="264" w:after="0"/>
        <w:rPr>
          <w:color w:val="000000"/>
          <w:spacing w:val="6"/>
        </w:rPr>
      </w:pPr>
      <w:r>
        <w:rPr>
          <w:color w:val="000000"/>
          <w:spacing w:val="6"/>
        </w:rPr>
        <w:t>Капитальный ремонт водопровода и канализации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06:00Z</dcterms:created>
  <dc:creator>okorokova</dc:creator>
  <dc:description/>
  <dc:language>en-US</dc:language>
  <cp:lastModifiedBy>USER</cp:lastModifiedBy>
  <dcterms:modified xsi:type="dcterms:W3CDTF">2008-08-22T09:06:00Z</dcterms:modified>
  <cp:revision>2</cp:revision>
  <dc:subject/>
  <dc:title>ТЕХНИЧЕСКОЕ ЗАДАНИЕ НА КАПИТАЛЬНЫЙ РЕМОНТ (ПЕРЕПЛАНИРОВКУ) ПОМЕЩЕНИЙ ПИЩЕБЛОКА</dc:title>
</cp:coreProperties>
</file>