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22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  <w:br/>
        <w:t xml:space="preserve">на проведение работ по перепланировке помещения пищеблока  МДОУ «Центр развития ребенка–детский сад № 178» г. Перми по адресу: г. Пермь, ул. Белинского, д.5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ое дошкольное образовательное учреждение «Центр развития ребенка детский сад 178» Пермь,ул. Белинского,  тел./факс  (342)245-71-1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178</w:t>
      </w:r>
      <w:r>
        <w:rPr>
          <w:lang w:val="en-US"/>
        </w:rPr>
        <w:t>permonl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900"/>
        <w:rPr/>
      </w:pPr>
      <w:r>
        <w:rPr/>
        <w:t>Ответственный исполнитель,  заведующий МДОУ Голованова Вера Алексеевна, предусматривает осуществить за счет бюджетного финансирования способом запроса котировок цен на  проведение работ по перепланировке помещения пищеблока МДОУ «Центр развития ребенка-детский сад № 178», согласно технического задания.</w:t>
      </w:r>
    </w:p>
    <w:p>
      <w:pPr>
        <w:pStyle w:val="Normal"/>
        <w:ind w:firstLine="900"/>
        <w:rPr/>
      </w:pPr>
      <w:r>
        <w:rPr/>
        <w:t>Требования к наличию лицензий, сертификатов и т. п. (если необходимы) в соответствии с действующим законодательством: для участия в запросе котировок необходимо предоставить копии лицензии на право соответствия данных работ.</w:t>
      </w:r>
    </w:p>
    <w:p>
      <w:pPr>
        <w:pStyle w:val="Normal"/>
        <w:rPr/>
      </w:pPr>
      <w:r>
        <w:rPr/>
        <w:t>Гарантии на выполнение работы не менее 48 месяцев.</w:t>
      </w:r>
    </w:p>
    <w:p>
      <w:pPr>
        <w:pStyle w:val="Normal"/>
        <w:jc w:val="both"/>
        <w:rPr/>
      </w:pPr>
      <w:r>
        <w:rPr/>
        <w:t>Место выполнения работ: г. Пермь, ул. Белинского, 53, МДОУ «Центр развития ребенка – детский сад № 178»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2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 424000 рублей (четыреста двадцать четыре тысячи рублей 00 коп.)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можете ознакомиться с проектно-сметной документацией по адресу; ул. Белинского, 53, кабинет заведующего и предоставить котировочную заявку по форме, согласно приложения  №2,  курьером (при наличии доверенности) и локальную смету по вышеуказанному адресу до 12.00 часов местного времени   01.09. 2008 года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rPr/>
      </w:pPr>
      <w:r>
        <w:rPr/>
        <w:t>Срок подписания муниципального контракта победителем – от 5 до 10 дней,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>Протокол рассмотрения и оценки котировочных заявок будет размещен на официальном сайте администрации г. Перми    02.09.2008 г.</w:t>
      </w:r>
    </w:p>
    <w:p>
      <w:pPr>
        <w:pStyle w:val="Normal"/>
        <w:ind w:firstLine="900"/>
        <w:jc w:val="both"/>
        <w:rPr/>
      </w:pPr>
      <w:r>
        <w:rPr/>
        <w:t>Работы принимаются заказчиком совместно с организацией, осуществляющей технический надзор ООО «Редуктор – ПМ» (г. Пермь, т. 240-80-55)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 ребенка – детский сад № 178»               В.А.Голован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37:00Z</dcterms:created>
  <dc:creator>Бондаренко </dc:creator>
  <dc:description/>
  <dc:language>en-US</dc:language>
  <cp:lastModifiedBy>Каданцева</cp:lastModifiedBy>
  <cp:lastPrinted>2008-05-19T11:26:00Z</cp:lastPrinted>
  <dcterms:modified xsi:type="dcterms:W3CDTF">2008-08-22T07:24:00Z</dcterms:modified>
  <cp:revision>16</cp:revision>
  <dc:subject/>
  <dc:title>ИЗВЕЩЕНИЕ № 1 от 20</dc:title>
</cp:coreProperties>
</file>