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дошкольное общеобразовательное учреждение «Центр развития ребенка - детский сад № 178», именуемый в дальнейшем “Заказчик”, в лице Заведующего Головановой Веры Алексеевны, действующего на основании Устава с одной стороны и _______________________________________ в лице ______________________________________ , действующего на основании Устава с другой стороны, именуемые также «Стороны», на основании решения комиссии по размещению муниципального заказа от_____________________по  результату проведения запроса котировок цен заключили настоящий муниципальный контракт (далее - Договор)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перепланировку помещений пищеблока   (Приложение №1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конкурсной заявкой  подрядчика в Приложении № 1, являющемся необходимой частью настоящего договор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ДОГОВОР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___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договору определена на основании конкурсной заявки победителя конкурса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договору составляет  - 30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договор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договор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договор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/>
      </w:pPr>
      <w:r>
        <w:rPr/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 совместно с ОАО «Редуктор – ПМ», осуществляющей технический надзор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ременное подсоединение коммуникаций на период выполнения работ на объектах осуществляет Подрядчик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обязан совместно с организацией осуществляющей тех.надзор ОАО «Редуктор – ПМ», с участием Подрядчика осмотреть и принять выполненную работу (ее результат) по акту приемки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ри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догов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48 месяцев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договор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договор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13. УСЛОВИЯ РАСТОРЖЕНИЯ ДОГОВОРА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договор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договор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договор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Сторона, решившая расторгнуть договор по основаниям, предусмотренным в п. 11.1. направляет в письменном виде уведомление другой стороне 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3.Договор считается 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3. Договор составлен в двух экземплярах –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/>
      </w:pPr>
      <w:r>
        <w:rPr>
          <w:szCs w:val="24"/>
        </w:rPr>
        <w:t>Муниципальное дошкольное общеобразовательное учреждение</w:t>
      </w:r>
    </w:p>
    <w:p>
      <w:pPr>
        <w:pStyle w:val="TextBody"/>
        <w:rPr/>
      </w:pPr>
      <w:r>
        <w:rPr>
          <w:szCs w:val="24"/>
        </w:rPr>
        <w:t>«Центр развития ребенка -детский сад № 178»</w:t>
      </w:r>
    </w:p>
    <w:p>
      <w:pPr>
        <w:pStyle w:val="TextBody"/>
        <w:rPr/>
      </w:pPr>
      <w:r>
        <w:rPr>
          <w:szCs w:val="24"/>
        </w:rPr>
        <w:t xml:space="preserve">Адрес: 614039, г.Пермь, ул. Белинского, 53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 xml:space="preserve">тел./факс (342)245-71-12, </w:t>
      </w:r>
    </w:p>
    <w:p>
      <w:pPr>
        <w:pStyle w:val="Normal"/>
        <w:jc w:val="both"/>
        <w:rPr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 </w:t>
      </w:r>
      <w:r>
        <w:rPr>
          <w:szCs w:val="24"/>
          <w:lang w:val="en-US"/>
        </w:rPr>
        <w:t>ds</w:t>
      </w:r>
      <w:r>
        <w:rPr>
          <w:szCs w:val="24"/>
        </w:rPr>
        <w:t>178@</w:t>
      </w:r>
      <w:r>
        <w:rPr>
          <w:szCs w:val="24"/>
          <w:lang w:val="en-US"/>
        </w:rPr>
        <w:t>permonlai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>
          <w:szCs w:val="24"/>
          <w:u w:val="single"/>
        </w:rPr>
      </w:pPr>
      <w:r>
        <w:rPr/>
        <w:t>ИНН 5904082341       КПП  590401001    БИК 045773001</w:t>
      </w:r>
    </w:p>
    <w:p>
      <w:pPr>
        <w:pStyle w:val="TextBody"/>
        <w:rPr>
          <w:szCs w:val="24"/>
        </w:rPr>
      </w:pPr>
      <w:r>
        <w:rPr>
          <w:szCs w:val="24"/>
        </w:rPr>
        <w:t>р/с 40101810700000010003 в ГРКЦ ГУ Банка России по Пермскому краю л/с 029300110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_________                                                                 __________                           М.П.                                        </w:t>
        <w:tab/>
        <w:tab/>
        <w:tab/>
        <w:tab/>
        <w:tab/>
        <w:t xml:space="preserve">        М.П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3:17:00Z</dcterms:created>
  <dc:creator>-</dc:creator>
  <dc:description/>
  <dc:language>en-US</dc:language>
  <cp:lastModifiedBy>Каданцева</cp:lastModifiedBy>
  <dcterms:modified xsi:type="dcterms:W3CDTF">2008-08-21T09:00:00Z</dcterms:modified>
  <cp:revision>19</cp:revision>
  <dc:subject/>
  <dc:title>Приложение № 3</dc:title>
</cp:coreProperties>
</file>