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 извещению о проведении    запроса котировок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______________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именование  участника размещения заказа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адрес (почтовый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</w:t>
      </w:r>
    </w:p>
    <w:p>
      <w:pPr>
        <w:pStyle w:val="Normal"/>
        <w:rPr/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ому:    МДОУ «Центр развития ребенка – детский сад № 178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 Ваше извещение __________о проведении запроса  котировки цен, ______________________ предлагаем осуществить выполнение работ: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«Техническое задание» на ____ лист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№ 3  «Контракт» на  4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6:00Z</dcterms:created>
  <dc:creator>1</dc:creator>
  <dc:description/>
  <dc:language>en-US</dc:language>
  <cp:lastModifiedBy>Каданцева</cp:lastModifiedBy>
  <cp:lastPrinted>2008-05-07T08:17:00Z</cp:lastPrinted>
  <dcterms:modified xsi:type="dcterms:W3CDTF">2008-08-21T06:09:00Z</dcterms:modified>
  <cp:revision>16</cp:revision>
  <dc:subject/>
  <dc:title>Приложение № 1</dc:title>
</cp:coreProperties>
</file>