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53 от 22 августа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1"/>
        <w:gridCol w:w="992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ный блок в составе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оцессор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ind w:left="261" w:hanging="0"/>
              <w:rPr/>
            </w:pPr>
            <w:r>
              <w:rPr>
                <w:lang w:val="en-US"/>
              </w:rPr>
              <w:t>Socket</w:t>
            </w:r>
            <w:r>
              <w:rPr/>
              <w:t xml:space="preserve"> 775; Частота процессора: 2.2 ГГц; Частота шины CPU: 800 МГц; Кэш L1: 64 Кб x2; Кэш L2: 2048 КБ; Поддержка 64 бит; Ядро: Conroe </w:t>
            </w:r>
          </w:p>
          <w:p>
            <w:pPr>
              <w:pStyle w:val="Normal"/>
              <w:ind w:left="261" w:hanging="0"/>
              <w:rPr/>
            </w:pPr>
            <w:r>
              <w:rPr/>
              <w:t xml:space="preserve">Количество ядер: 2; </w:t>
            </w:r>
            <w:r>
              <w:rPr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Гнездо процессора: Socket LGA775; Чипсет мат. платы: Intel G33 (82G33 + 82801IB (ICH9)); Частота шины: 800, 1066, 1333 МГц; Видео M/B: Интегрировано в чипсет Intel GMA X3100; Звук: 8-канальный HDA кодек Realtek ALC883; Количество разъемов DDR2: 4; Тип поддерживаемой памяти: DDR2 PC-5300 (DDR667), PC-6400 (DDR800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Max объем оперативной памяти: 8 Гб; Сеть: Сетевой контроллер 10/100/1000 Мбит/сек (PCI-E); Клавиатура/мышь: PS/2 / USB; Порты: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/2 клавиатура, 6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  <w:r>
              <w:rPr/>
              <w:t xml:space="preserve"> 2.0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IEEE</w:t>
            </w:r>
            <w:r>
              <w:rPr/>
              <w:t>1394 (6-</w:t>
            </w:r>
            <w:r>
              <w:rPr>
                <w:lang w:val="en-US"/>
              </w:rPr>
              <w:t>pin</w:t>
            </w:r>
            <w:r>
              <w:rPr/>
              <w:t>)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LPT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RJ</w:t>
            </w:r>
            <w:r>
              <w:rPr/>
              <w:t xml:space="preserve">-45 </w:t>
            </w:r>
            <w:r>
              <w:rPr>
                <w:lang w:val="en-US"/>
              </w:rPr>
              <w:t>LAN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коаксиальный 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PDIF</w:t>
            </w:r>
            <w:r>
              <w:rPr/>
              <w:t>-</w:t>
            </w:r>
            <w:r>
              <w:rPr>
                <w:lang w:val="en-US"/>
              </w:rPr>
              <w:t>out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VGA</w:t>
            </w:r>
            <w:r>
              <w:rPr/>
              <w:t xml:space="preserve"> монитор, </w:t>
            </w:r>
            <w:r>
              <w:rPr>
                <w:lang w:val="en-US"/>
              </w:rPr>
              <w:t>Line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Mic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; Формат платы: </w:t>
            </w:r>
            <w:r>
              <w:rPr>
                <w:lang w:val="en-US"/>
              </w:rPr>
              <w:t>microATX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Объем: 1 Gb; Частота функционирования: до 800 МГц; Тип: DDR2; Стандарт памяти: PC-64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u w:val="single"/>
              </w:rPr>
            </w:pPr>
            <w:r>
              <w:rPr/>
              <w:t>Объем: 160 Гб; Формат: 3.5"; Интерфейс: SATA-II; Буфер: 8 Мб; Скорость вращения шпинделя: 7200 оборотов/м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>
                <w:u w:val="single"/>
                <w:lang w:val="en-US"/>
              </w:rPr>
              <w:t>Флоппи привод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Цвета использованные в оформлении: Черный; Носитель: Диски 1.44 М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Тип корпуса: </w:t>
            </w:r>
            <w:r>
              <w:rPr>
                <w:lang w:val="en-US"/>
              </w:rPr>
              <w:t>Midi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>; Мощность блока питания: 350 Вт; Тип коннектора питания: 20+4 pin; Отсеков 5,25 дюйма: 4; Внутренних отсеков 3,5 дюйма: 4; Формат: ATX; Размещение блока питания: Горизонтально; Кнопки: Power, Res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Цвета использованные в оформлении: белый; Клавиша Enter: большая; Раскладка: Windows; Интерфейс: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Тип мыши: оптическая, проводная; Количество кнопок мыши: 3; Разрешение: 800 dpi; Интерфейс: </w:t>
            </w:r>
            <w:r>
              <w:rPr>
                <w:lang w:val="en-US"/>
              </w:rPr>
              <w:t>USB</w:t>
            </w:r>
            <w:r>
              <w:rPr/>
              <w:t>; Цвета использованные в оформлении: бел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Цвета использованные в оформлении: черный; Установка: Горизонтальная, вертикальная; Скорость записи: CD-R: 52x, CD-RW: 32x; Скорость чтения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: 16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: 52</w:t>
            </w:r>
            <w:r>
              <w:rPr>
                <w:lang w:val="en-US"/>
              </w:rPr>
              <w:t>x</w:t>
            </w:r>
            <w:r>
              <w:rPr/>
              <w:t xml:space="preserve">; Механизм загрузки дисков: Лоток; Интерфейс: </w:t>
            </w:r>
            <w:r>
              <w:rPr>
                <w:lang w:val="en-US"/>
              </w:rPr>
              <w:t>IDE</w:t>
            </w:r>
            <w:r>
              <w:rPr/>
              <w:t>/</w:t>
            </w:r>
            <w:r>
              <w:rPr>
                <w:lang w:val="en-US"/>
              </w:rPr>
              <w:t>ATAPI</w:t>
            </w:r>
            <w:r>
              <w:rPr/>
              <w:t xml:space="preserve">; Поддержка ОС: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2000, </w:t>
            </w:r>
            <w:r>
              <w:rPr>
                <w:lang w:val="en-US"/>
              </w:rPr>
              <w:t>Windows</w:t>
            </w:r>
            <w:r>
              <w:rPr/>
              <w:t xml:space="preserve"> 98</w:t>
            </w:r>
            <w:r>
              <w:rPr>
                <w:lang w:val="en-US"/>
              </w:rPr>
              <w:t>SE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ind w:left="-25" w:hanging="0"/>
              <w:rPr/>
            </w:pPr>
            <w:r>
              <w:rPr>
                <w:u w:val="single"/>
              </w:rPr>
              <w:t>Системный блок в составе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оцессор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ind w:left="261" w:hanging="0"/>
              <w:rPr/>
            </w:pPr>
            <w:r>
              <w:rPr>
                <w:lang w:val="en-US"/>
              </w:rPr>
              <w:t>Socket</w:t>
            </w:r>
            <w:r>
              <w:rPr/>
              <w:t xml:space="preserve"> 775; Частота процессора: 2.33 ГГц; Частота шины CPU: 1333 МГц; Кэш L1: 64 Кб x2; Кэш L2: 4096 КБ; Поддержка 64 бит; Ядро: Conroe; Количество ядер: 2; </w:t>
            </w:r>
            <w:r>
              <w:rPr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Гнездо процессора: Socket LGA775; Чипсет мат. платы: Intel G33 (82G33 + 82801IB (ICH9)); Частота шины: 800, 1066, 1333 МГц; Видео M/B: Интегрировано в чипсет Intel GMA X3100; Звук: 8-канальный HDA кодек Realtek ALC883; Количество разъемов DDR2: 4; Тип поддерживаемой памяти: DDR2 PC-5300 (DDR667), PC-6400 (DDR800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Max объем оперативной памяти: 8 Гб; Сеть: Сетевой контроллер 10/100/1000 Мбит/сек (PCI-E); Клавиатура/мышь: PS/2 / USB; Порты: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/2 клавиатура, 6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  <w:r>
              <w:rPr/>
              <w:t xml:space="preserve"> 2.0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IEEE</w:t>
            </w:r>
            <w:r>
              <w:rPr/>
              <w:t>1394 (6-</w:t>
            </w:r>
            <w:r>
              <w:rPr>
                <w:lang w:val="en-US"/>
              </w:rPr>
              <w:t>pin</w:t>
            </w:r>
            <w:r>
              <w:rPr/>
              <w:t>)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LPT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RJ</w:t>
            </w:r>
            <w:r>
              <w:rPr/>
              <w:t xml:space="preserve">-45 </w:t>
            </w:r>
            <w:r>
              <w:rPr>
                <w:lang w:val="en-US"/>
              </w:rPr>
              <w:t>LAN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коаксиальный 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PDIF</w:t>
            </w:r>
            <w:r>
              <w:rPr/>
              <w:t>-</w:t>
            </w:r>
            <w:r>
              <w:rPr>
                <w:lang w:val="en-US"/>
              </w:rPr>
              <w:t>out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VGA</w:t>
            </w:r>
            <w:r>
              <w:rPr/>
              <w:t xml:space="preserve"> монитор, </w:t>
            </w:r>
            <w:r>
              <w:rPr>
                <w:lang w:val="en-US"/>
              </w:rPr>
              <w:t>Line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Mic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; Формат платы: </w:t>
            </w:r>
            <w:r>
              <w:rPr>
                <w:lang w:val="en-US"/>
              </w:rPr>
              <w:t>microATX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Объем: 1 Gb; Частота функционирования: до 800 МГц; Тип: DDR2; Стандарт памяти: PC-64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Объем: 160 Гб; Формат: 3.5"; Интерфейс: SATA-II; Буфер: 8 Мб; Скорость вращения шпинделя: 7200 оборотов/м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>
                <w:u w:val="single"/>
                <w:lang w:val="en-US"/>
              </w:rPr>
              <w:t>Флоппи привод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Цвета использованные в оформлении: Черный; Носитель: Диски 1.44 М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Тип корпуса: </w:t>
            </w:r>
            <w:r>
              <w:rPr>
                <w:lang w:val="en-US"/>
              </w:rPr>
              <w:t>Midi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>; Мощность блока питания: 350 Вт; Тип коннектора питания: 20+4 pin; Отсеков 5,25 дюйма: 4; Внутренних отсеков 3,5 дюйма: 4; Формат: ATX; Размещение блока питания: Горизонтально; Кнопки: Power, Res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Цвета использованные в оформлении: белый; Клавиша Enter: большая; Раскладка: Windows; Интерфейс: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Тип мыши: оптическая, проводная; Количество кнопок мыши: 3; Разрешение: 800 dpi; Интерфейс: </w:t>
            </w:r>
            <w:r>
              <w:rPr>
                <w:lang w:val="en-US"/>
              </w:rPr>
              <w:t>USB</w:t>
            </w:r>
            <w:r>
              <w:rPr/>
              <w:t>; Цвета использованные в оформлении: бел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Цвета использованные в оформлении: черный; Установка: Горизонтальная, вертикальная; Скорость записи: CD-R: 52x, CD-RW: 32x; Скорость чтения DVD-ROM: 16x, CD-ROM: 52x; Механизм загрузки дисков: Лоток; Интерфейс: IDE/ATAPI; Поддержка ОС: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2000, </w:t>
            </w:r>
            <w:r>
              <w:rPr>
                <w:lang w:val="en-US"/>
              </w:rPr>
              <w:t>Windows</w:t>
            </w:r>
            <w:r>
              <w:rPr/>
              <w:t xml:space="preserve"> 98</w:t>
            </w:r>
            <w:r>
              <w:rPr>
                <w:lang w:val="en-US"/>
              </w:rPr>
              <w:t>SE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ind w:left="-25" w:hanging="0"/>
              <w:rPr>
                <w:u w:val="single"/>
              </w:rPr>
            </w:pPr>
            <w:r>
              <w:rPr>
                <w:u w:val="single"/>
              </w:rPr>
              <w:t>Системный блок в составе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оцессор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ind w:left="261" w:hanging="0"/>
              <w:rPr/>
            </w:pPr>
            <w:r>
              <w:rPr>
                <w:lang w:val="en-US"/>
              </w:rPr>
              <w:t>Socket</w:t>
            </w:r>
            <w:r>
              <w:rPr/>
              <w:t xml:space="preserve"> 775; Частота процессора: 2.66 ГГц; Частота шины CPU: 1333 МГц; Кэш L1: 64 Кб x2; Кэш L2: 6144 КБ; Поддержка 64 бит; Ядро: Wolfdale; Количество ядер: 2; Умножение: 8; </w:t>
            </w:r>
            <w:r>
              <w:rPr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Гнездо процессора: Socket LGA775; Чипсет мат. платы: Intel G33 (82G33 + 82801IB (ICH9)); Частота шины: 800, 1066, 1333 МГц; Видео M/B: Интегрировано в чипсет Intel GMA X3100; Звук: 8-канальный HDA кодек Realtek ALC883; Количество разъемов DDR2: 4; Тип поддерживаемой памяти: DDR2 PC-5300 (DDR667), PC-6400 (DDR800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Max объем оперативной памяти: 8 Гб; Сеть: Сетевой контроллер 10/100/1000 Мбит/сек (PCI-E); Клавиатура/мышь: PS/2 / USB; Порты: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/2 клавиатура, 6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  <w:r>
              <w:rPr/>
              <w:t xml:space="preserve"> 2.0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IEEE</w:t>
            </w:r>
            <w:r>
              <w:rPr/>
              <w:t>1394 (6-</w:t>
            </w:r>
            <w:r>
              <w:rPr>
                <w:lang w:val="en-US"/>
              </w:rPr>
              <w:t>pin</w:t>
            </w:r>
            <w:r>
              <w:rPr/>
              <w:t>)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LPT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RJ</w:t>
            </w:r>
            <w:r>
              <w:rPr/>
              <w:t xml:space="preserve">-45 </w:t>
            </w:r>
            <w:r>
              <w:rPr>
                <w:lang w:val="en-US"/>
              </w:rPr>
              <w:t>LAN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коаксиальный 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PDIF</w:t>
            </w:r>
            <w:r>
              <w:rPr/>
              <w:t>-</w:t>
            </w:r>
            <w:r>
              <w:rPr>
                <w:lang w:val="en-US"/>
              </w:rPr>
              <w:t>out</w:t>
            </w:r>
            <w:r>
              <w:rPr/>
              <w:t>, 1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VGA</w:t>
            </w:r>
            <w:r>
              <w:rPr/>
              <w:t xml:space="preserve"> монитор, </w:t>
            </w:r>
            <w:r>
              <w:rPr>
                <w:lang w:val="en-US"/>
              </w:rPr>
              <w:t>Line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Mic</w:t>
            </w:r>
            <w:r>
              <w:rPr/>
              <w:t>-</w:t>
            </w:r>
            <w:r>
              <w:rPr>
                <w:lang w:val="en-US"/>
              </w:rPr>
              <w:t>in</w:t>
            </w:r>
            <w:r>
              <w:rPr/>
              <w:t xml:space="preserve">; Формат платы: </w:t>
            </w:r>
            <w:r>
              <w:rPr>
                <w:lang w:val="en-US"/>
              </w:rPr>
              <w:t>microATX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Объем: 4 Gb; Частота функционирования: до 800 МГц; Тип: DDR2; Стандарт памяти: PC-64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Объем: 160 Гб; Формат: 3.5"; Интерфейс: SATA-II; Буфер: 8 Мб; Скорость вращения шпинделя: 7200 оборотов/м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>
                <w:u w:val="single"/>
                <w:lang w:val="en-US"/>
              </w:rPr>
              <w:t>Флоппи привод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Цвета использованные в оформлении: Черный; Носитель: Диски 1.44 М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Тип корпуса: </w:t>
            </w:r>
            <w:r>
              <w:rPr>
                <w:lang w:val="en-US"/>
              </w:rPr>
              <w:t>Midi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>; Мощность блока питания: 350 Вт; Тип коннектора питания: 20+4 pin; Отсеков 5,25 дюйма: 4; Внутренних отсеков 3,5 дюйма: 4; Формат: ATX; Размещение блока питания: Горизонтально; Кнопки: Power, Reset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Цвета использованные в оформлении: белый; Клавиша Enter: большая; Раскладка: Windows; Интерфейс: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Тип мыши: оптическая, проводная; Количество кнопок мыши: 3; Разрешение: 800 dpi; Интерфейс: </w:t>
            </w:r>
            <w:r>
              <w:rPr>
                <w:lang w:val="en-US"/>
              </w:rPr>
              <w:t>USB</w:t>
            </w:r>
            <w:r>
              <w:rPr/>
              <w:t>; Цвета использованные в оформлении: бел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Цвета использованные в оформлении: черный; Установка: Горизонтальная, вертикальная; Скорость записи: DVD+R: 20x, DVD+RW: 8x, DVD-R: 20x, DVD-RW: 6x, CD-R: 48x, CD-RW: 32x, DVD+R9 (dual layer): 8х, DVD-R DL (dual layer): 8х, DVD-RAM: 14х; Скорость чтения: DVD-ROM: 16x, DVD±R DL: 8x, CD-ROM: 48x CD-R/RW: 40x, DVD-RAM: 12x; Механизм загрузки дисков: Лоток; Интерфейс: IDE/ATAPI; Поддержка ОС: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2000, </w:t>
            </w:r>
            <w:r>
              <w:rPr>
                <w:lang w:val="en-US"/>
              </w:rPr>
              <w:t>Windows</w:t>
            </w:r>
            <w:r>
              <w:rPr/>
              <w:t xml:space="preserve"> 98</w:t>
            </w:r>
            <w:r>
              <w:rPr>
                <w:lang w:val="en-US"/>
              </w:rPr>
              <w:t>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u w:val="single"/>
              </w:rPr>
            </w:pPr>
            <w:r>
              <w:rPr>
                <w:u w:val="single"/>
              </w:rPr>
              <w:t>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0"/>
              <w:rPr>
                <w:u w:val="single"/>
              </w:rPr>
            </w:pPr>
            <w:r>
              <w:rPr/>
              <w:t>Видимая область: 17" (43.2 см); Точка: 0.264 x 0.264 мм; Яркость: 300 кд/м2; Контрастность: 2000:1; Время отклика: 5 мс; Разрешение: 1280 x 1024; Интерфейс: VGA; Соответствие стандартам: TCO'03; Матрица: TN+Film; Глубина цвета: 16.2 млн. цветов; Угол обзора: 160° по горизонтали, 160° по вертикали; Блок питания: в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сточник бесперебой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0"/>
              <w:rPr/>
            </w:pPr>
            <w:r>
              <w:rPr/>
              <w:t xml:space="preserve">Тип: пассивный (stand-by); Частота и напряжение на выходе определяются частотой и напряжением на входе; Батареи: необслуживаемые, герметичные, свинцово-кислотные аккумуляторные; Время работы от батарей: 15.6 минут при нагрузке 150 ватт, 4.3 минуты при нагрузке 300 ватт; Кол-во выходных розеток: 3 обычные, 1 обычная без резервного питания; Входное напряжение: 160 ~ 280 В </w:t>
            </w:r>
          </w:p>
          <w:p>
            <w:pPr>
              <w:pStyle w:val="Normal"/>
              <w:ind w:left="335" w:hanging="0"/>
              <w:rPr/>
            </w:pPr>
            <w:r>
              <w:rPr/>
              <w:t>Максимальная энергия входного импульсного воздействия: 180 Дж; Выходная мощность: 300 ватт; Интерфейс: RS-232, 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н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0"/>
              <w:rPr/>
            </w:pPr>
            <w:r>
              <w:rPr/>
              <w:t xml:space="preserve">Технология печати: лазерная монохромная печать; Процессор: </w:t>
            </w:r>
            <w:r>
              <w:rPr>
                <w:lang w:val="en-US"/>
              </w:rPr>
              <w:t>RISC</w:t>
            </w:r>
            <w:r>
              <w:rPr/>
              <w:t xml:space="preserve"> 234 МГц; Разрешение ч/б печати: 600 x 600 dpi; Память: 2 Мб; Формат: A4; Максимальная скорость монохромной печати: 12 стр./мин.; Интерфейс: USB; Ресурс принтера: 1000 страниц в месяц - средняя нагрузка; 3000 страниц в месяц - максимальная нагрузка; Податчик бумаги: 150 листов; лоток приоритетной подачи по 1 листу; Выходной лоток: 100 листов лицевой стороной вн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н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0"/>
              <w:rPr/>
            </w:pPr>
            <w:r>
              <w:rPr/>
              <w:t xml:space="preserve">Технология печати: лазерная монохромная печать; Процессор: Pensilica, 264 МГц; Разрешение ч/б печати: 1200 x 1200 dpi; Память: 32 Мб; Максимальная скорость монохромной печати: 23 стр./мин.; Ресурс: 10000 страниц в месяц; Интерфейс: USB 2.0, LPT; Формат печатных носителей: A4; Податчик бумаги: 250 листов; Выходной лоток: 150 листов; Поддержка ОС: </w:t>
            </w:r>
            <w:r>
              <w:rPr>
                <w:lang w:val="en-US"/>
              </w:rPr>
              <w:t>Windows</w:t>
            </w:r>
            <w:r>
              <w:rPr/>
              <w:t xml:space="preserve"> 98 </w:t>
            </w:r>
            <w:r>
              <w:rPr>
                <w:lang w:val="en-US"/>
              </w:rPr>
              <w:t>SE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2000,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 (только драйвер печати),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Home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 xml:space="preserve">, </w:t>
            </w:r>
            <w:r>
              <w:rPr>
                <w:lang w:val="en-US"/>
              </w:rPr>
              <w:t>DOS</w:t>
            </w:r>
            <w:r>
              <w:rPr/>
              <w:t xml:space="preserve">,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2003;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10.2.8, 10.3.9, 10.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т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0"/>
              <w:rPr/>
            </w:pPr>
            <w:r>
              <w:rPr/>
              <w:t>Стандарты</w:t>
            </w:r>
            <w:r>
              <w:rPr>
                <w:lang w:val="en-US"/>
              </w:rPr>
              <w:t xml:space="preserve">: IEEE 802.3 10BASE-T Ethernet, IEEE 802.3u 100BASE-TX Fast Ethernet, </w:t>
            </w:r>
          </w:p>
          <w:p>
            <w:pPr>
              <w:pStyle w:val="Normal"/>
              <w:ind w:left="335" w:hanging="0"/>
              <w:rPr>
                <w:lang w:val="en-US"/>
              </w:rPr>
            </w:pPr>
            <w:r>
              <w:rPr>
                <w:lang w:val="en-US"/>
              </w:rPr>
              <w:t>IEEE 802.3ab 1000BASE-T Gigabit Ethernet, ANSI/IEEE 802.3 NWay, IEEE 802.3x;</w:t>
            </w:r>
          </w:p>
          <w:p>
            <w:pPr>
              <w:pStyle w:val="Normal"/>
              <w:ind w:left="335" w:hanging="0"/>
              <w:rPr/>
            </w:pPr>
            <w:r>
              <w:rPr/>
              <w:t>Количество портов: 8 портов 1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/1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X</w:t>
            </w:r>
            <w:r>
              <w:rPr/>
              <w:t>/10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ерацион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0"/>
              <w:rPr>
                <w:lang w:val="en-US"/>
              </w:rPr>
            </w:pPr>
            <w:r>
              <w:rPr>
                <w:lang w:val="en-US"/>
              </w:rPr>
              <w:t>Microsoft® Windows® XP Profess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sz w:val="24"/>
          <w:szCs w:val="24"/>
        </w:rPr>
        <w:t>Главный врач МУ ГДКБ №13      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4:00Z</dcterms:created>
  <dc:creator>pvn</dc:creator>
  <dc:description/>
  <cp:keywords/>
  <dc:language>en-US</dc:language>
  <cp:lastModifiedBy>ОМТС</cp:lastModifiedBy>
  <dcterms:modified xsi:type="dcterms:W3CDTF">2008-08-22T03:29:00Z</dcterms:modified>
  <cp:revision>15</cp:revision>
  <dc:subject/>
  <dc:title>Приложение №2 </dc:title>
</cp:coreProperties>
</file>