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53 от 22 августа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 закупку компьютерной техни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азчик, Муниципальное учреждение «Городская детская клиническая больница №13» (614060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Шарова Светлана Петровна, тел. 8(342)265-97-65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 внебюджетных средств закупку способом запроса котировок компьютерной техники в соответствии с Техническим заданием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79000 (Сто семьдесят девять тысяч) рублей 00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 товаров – г. Пермь, ул. Лебедева, 44. Время – не позднее 15 часов местного времени в любой день недели с понедельника по пятниц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10 (десяти) рабочих дней с момента заключения муниципального контракт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pacing w:val="-9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 и акта приё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Лебедева, 44, соматический корпус, 1 этаж, начальнику отдела материально - технического снабжения Орловой Тамаре Петровне - </w:t>
      </w:r>
      <w:r>
        <w:rPr>
          <w:b/>
          <w:bCs/>
          <w:sz w:val="22"/>
          <w:szCs w:val="22"/>
        </w:rPr>
        <w:t>до 16 часов местного времени 29 августа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01 сентя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 врач  МУ ГДКБ №13 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2:03:00Z</dcterms:created>
  <dc:creator>Орлова ТМ</dc:creator>
  <dc:description/>
  <cp:keywords/>
  <dc:language>en-US</dc:language>
  <cp:lastModifiedBy>ОМТС</cp:lastModifiedBy>
  <cp:lastPrinted>2007-08-28T16:01:00Z</cp:lastPrinted>
  <dcterms:modified xsi:type="dcterms:W3CDTF">2008-08-22T04:49:00Z</dcterms:modified>
  <cp:revision>25</cp:revision>
  <dc:subject/>
  <dc:title>                                                                                                 </dc:title>
</cp:coreProperties>
</file>