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11 от 22.08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организации и проведению конкурса «Лучший двор округа» в рамках ГЦП «Развитие городских микрорайонов на 2006-2010гг.» п.30.2.12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Комисаренко Л.Л. тел. 244 09 02, предусматривает осуществить за счет средств городского бюджета закупку способом запроса котировок по организации и проведению конкурса «Лучший двор округа» в рамках ГЦП «Развитие городских микрорайонов на 2006-2010гг.» п.30.2.12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10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02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5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меститель главы администрации района </w:t>
        <w:tab/>
        <w:t xml:space="preserve"> </w:t>
        <w:tab/>
        <w:tab/>
        <w:t xml:space="preserve">                                    С.В.Марбах 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8-08-22T12:11:00Z</cp:lastPrinted>
  <dcterms:modified xsi:type="dcterms:W3CDTF">2008-08-22T08:13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