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и требования по организации и проведению конкурса «Лучший двор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ЦП 30.2.12.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ого проекта в микрорайоне «Зеленое хозяйство»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и для жителей района о проведении мероприятий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период с 15 по 25 сентября 2008 го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ссовый характер мероприят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роприятия не менее 1 час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одарочной продукции на сумму не менее 40 тысяч для вручения в номинация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ограммы праздни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творческих коллективов в праздничной программ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 проекта 100.0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us4042</dc:creator>
  <dc:description/>
  <cp:keywords/>
  <dc:language>en-US</dc:language>
  <cp:lastModifiedBy>us105</cp:lastModifiedBy>
  <cp:lastPrinted>2008-08-22T11:24:00Z</cp:lastPrinted>
  <dcterms:modified xsi:type="dcterms:W3CDTF">2008-08-22T05:26:00Z</dcterms:modified>
  <cp:revision>11</cp:revision>
  <dc:subject/>
  <dc:title/>
</cp:coreProperties>
</file>