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112 от 22.08.2008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спортивной акции «Начинай жить ярко» для молодежи Свердловского района города Перм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: Пименов Алексей Владимирович тел. 244 62 45, предусматривает осуществить за счет средств городского бюджета закупку способом запроса котировок на оказание услуг по организации и проведению спортивной акции «Начинай жить ярко» для молодежи Свердловского района города Перм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40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8 авгус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5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выполненных услуг осуществляется в</w:t>
      </w:r>
      <w:r>
        <w:rPr/>
        <w:t xml:space="preserve"> течение 10 банковских дней с момента предъявления Исполнителем следующих документов: акт  приема- сдачи  услуг</w:t>
      </w:r>
      <w:r>
        <w:rPr>
          <w:color w:val="000000"/>
        </w:rPr>
        <w:t>, отчет о проведенном мероприятии, счет-фактура, предоставленные Заказчик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Заместитель главы администрации района </w:t>
        <w:tab/>
        <w:t xml:space="preserve"> </w:t>
        <w:tab/>
        <w:tab/>
        <w:t xml:space="preserve">                                    С.В.Марбах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2:00Z</dcterms:created>
  <dc:creator>_</dc:creator>
  <dc:description/>
  <cp:keywords/>
  <dc:language>en-US</dc:language>
  <cp:lastModifiedBy>us2051</cp:lastModifiedBy>
  <cp:lastPrinted>2008-08-22T13:00:00Z</cp:lastPrinted>
  <dcterms:modified xsi:type="dcterms:W3CDTF">2008-08-22T08:13:00Z</dcterms:modified>
  <cp:revision>10</cp:revision>
  <dc:subject/>
  <dc:title>В рамках реализации городской целевой программы «Развитие городских микрорайонов в 2006-2010гг</dc:title>
</cp:coreProperties>
</file>