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спортивной акции «Начинай жить ярко» для молодежи Свердловского района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с момента заключения контракта по 15 сентября 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е: Спортивная площадка школы №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азание услуг по организации и проведению спортивной акции «Начинай жить ярко» для молодежи Свердловского района города Перми должно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рителей в количестве не менее 200 человек, из них не менее 50подростков состоящих на учете в КДН и СО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формации для жителей района о проведении мероприятия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рограмме мероприятия технологий активизации зр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мероприятия не менее 2 час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грамме мероприятия пропаганды здорового образа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еста проведения с учетом тематики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комплектом аппаратуры 1,5 кВт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за счет исполн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ограммы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отоматериалов  с мероприятия на электронном носите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us4042</dc:creator>
  <dc:description/>
  <cp:keywords/>
  <dc:language>en-US</dc:language>
  <cp:lastModifiedBy>us105</cp:lastModifiedBy>
  <cp:lastPrinted>2008-08-22T12:37:00Z</cp:lastPrinted>
  <dcterms:modified xsi:type="dcterms:W3CDTF">2008-08-22T06:37:00Z</dcterms:modified>
  <cp:revision>12</cp:revision>
  <dc:subject/>
  <dc:title/>
</cp:coreProperties>
</file>