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s105##################################################u#s#1#0#5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