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jc w:val="right"/>
        <w:rPr/>
      </w:pPr>
      <w:r>
        <w:rPr>
          <w:rFonts w:cs="Times New Roman" w:ascii="Times New Roman" w:hAnsi="Times New Roman"/>
        </w:rPr>
        <w:t>Приложение №1 к извещению</w:t>
      </w:r>
    </w:p>
    <w:p>
      <w:pPr>
        <w:pStyle w:val="Normal"/>
        <w:spacing w:lineRule="auto" w:line="240"/>
        <w:ind w:left="4536"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22.08.2008 №105 </w:t>
      </w:r>
    </w:p>
    <w:p>
      <w:pPr>
        <w:pStyle w:val="Normal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выполнение работ по замене оконных заполнений в помещениях отдела по делам семьи и детства Администрации Свердловского района г.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ого по адресу: Комсомольский проспект, 7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 работы по замене оконных заполнений в помещении отдела по делам семьи и детства, расположенного по адресу: Комсомольский проспект, 77 в соответствии с ведомостью объемов работ приведенной в таблице № 1 и локально-сметным расчетом (приложение к приложению №1 к извещению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: 422 695,35 (четыреста двадцать две тысячи шестьсот девяносто пять тысяч рублей 35 копеек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изводстве работ руководствоваться нормами СниП 12-03-2001 Безопасность труда в строительств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гарантийные обязательства на выполненные работы на срок не менее 2 ле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выполнения работ: 15 календарных дней с момента заключения муниципального контракт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иведение помещения в нормативное состояние (уборку и вывоз строительного мусора)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.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 объемов работ.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005"/>
        <w:gridCol w:w="1180"/>
        <w:gridCol w:w="1220"/>
        <w:gridCol w:w="1720"/>
      </w:tblGrid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 Общестроительные рабо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онные заполнени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оконных без подоконных досо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жилых и общественных зданиях оконных блоков из ПВХ профилей глухих с площадью проема до 2 м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оконные пластиковые одностворные глухие площадью до 2 м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до 2 м2 двухстворчат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становкой усилителей конструкций и согласовать эскиз расстеклов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оконные пластиковые трехстворные с открывающимися створками площадью более 2 м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 в том числе при наличии створок глухого остек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3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оконные пластиковые трехстворные с открывающимися створками площадью более 2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доконных досок из ПВХ в каменных стенах толщиной свыше 0,51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.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иты подоконные пластиковые, Альта-профиль длина 6 метров, ширина 600 мм (Россия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внутренней поверхности кирпичных стен при глубине заделки в 1/2 кирпича площадью в одном месте до 1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гипсовыми и гипсоволокнистыми листами стен на кл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ы гипсокартонные влагостойкие (ГКЛВ), КНАУФ, толщиной 12,5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атлевка по сборным конструкциям, подготовленным под окраску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ная окраска масляными составами по сборным конструкциям, подготовленным под окраску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фасадов с лесов с подготовкой поверхности кремнийорганическ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ка отдельных участков стен из кирпича внутренни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лад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3:59:00Z</dcterms:created>
  <dc:creator>USER</dc:creator>
  <dc:description/>
  <cp:keywords/>
  <dc:language>en-US</dc:language>
  <cp:lastModifiedBy>us2051</cp:lastModifiedBy>
  <cp:lastPrinted>2008-08-22T09:35:00Z</cp:lastPrinted>
  <dcterms:modified xsi:type="dcterms:W3CDTF">2008-08-22T08:38:00Z</dcterms:modified>
  <cp:revision>9</cp:revision>
  <dc:subject/>
  <dc:title>Приложение №2 к извещению</dc:title>
</cp:coreProperties>
</file>