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т «___» ________2008 №____ о проведении запроса котировок, мы, нижеподписавшиеся, предлагаем оказать услуги поставки товаров согласно приложению к котировочной заявке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jc w:val="center"/>
        <w:rPr>
          <w:bCs/>
        </w:rPr>
      </w:pPr>
      <w:r>
        <w:rPr>
          <w:bCs/>
          <w:sz w:val="15"/>
          <w:szCs w:val="15"/>
        </w:rPr>
        <w:t>(</w:t>
      </w:r>
      <w:r>
        <w:rPr>
          <w:bCs/>
          <w:vertAlign w:val="subscript"/>
        </w:rPr>
        <w:t>включая все расходы, уплату налогов, сборов и других обязательных платежей, также сборку мебели и ее доставку до места</w:t>
      </w:r>
      <w:r>
        <w:rPr>
          <w:bCs/>
          <w:sz w:val="15"/>
          <w:szCs w:val="15"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поставки товара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поставки товара: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поставки товара: в соответствии с извещением о проведении запроса котировок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Срок подписания муниципального контракта:_____________________________________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 к извещению.</w:t>
      </w:r>
    </w:p>
    <w:p>
      <w:pPr>
        <w:pStyle w:val="Normal"/>
        <w:spacing w:before="120" w:after="0"/>
        <w:ind w:firstLine="720"/>
        <w:jc w:val="both"/>
        <w:rPr/>
      </w:pPr>
      <w:r>
        <w:rPr/>
        <w:t>Срок гарантии на поставляемый товар: 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а-сдачи товара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к котировочной заявке</w:t>
      </w:r>
    </w:p>
    <w:p>
      <w:pPr>
        <w:pStyle w:val="Normal"/>
        <w:spacing w:lineRule="auto" w:line="360"/>
        <w:jc w:val="right"/>
        <w:rPr/>
      </w:pPr>
      <w:r>
        <w:rPr/>
        <w:t>от «___» ______________2008 г.</w:t>
      </w:r>
    </w:p>
    <w:p>
      <w:pPr>
        <w:pStyle w:val="Normal"/>
        <w:spacing w:lineRule="auto" w:line="360"/>
        <w:jc w:val="right"/>
        <w:rPr/>
      </w:pPr>
      <w:r>
        <w:rPr/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0"/>
        <w:gridCol w:w="913"/>
        <w:gridCol w:w="1607"/>
        <w:gridCol w:w="1620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ш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60 (ноче милано) (К-901, К-902) Стол рабочий 1600х900х7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68 (ноче милано) Конференц-приставка 800x1200x750 (К-917 + К-918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23 (ноче милано) Тумба мобильная с ц/замком 434x470x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71 (ноче милано) Креденция 1200x446x600 (К-924 + К-925 +К-927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88 (ноче милано) (К-935, К-944, КФ-944) Шкаф для одежды 720x420x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33 (ноче милано) Стеллаж 720x420x12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83 (ноче милано) Двери стеклянные тонированные 1167x712x4  (К-946 + КФ-946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омп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28 (ноче милано) Тумба для ТВ 722x446x6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-898AXSN/Black - Кресло руководителя (черная ткань 8011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8:23:00Z</dcterms:created>
  <dc:creator>us1061</dc:creator>
  <dc:description/>
  <cp:keywords/>
  <dc:language>en-US</dc:language>
  <cp:lastModifiedBy>us105</cp:lastModifiedBy>
  <dcterms:modified xsi:type="dcterms:W3CDTF">2008-08-22T04:58:00Z</dcterms:modified>
  <cp:revision>5</cp:revision>
  <dc:subject/>
  <dc:title>  Приложение № 3</dc:title>
</cp:coreProperties>
</file>