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арактеристика и требования к</w:t>
      </w:r>
      <w:r>
        <w:rPr>
          <w:b/>
        </w:rPr>
        <w:t xml:space="preserve"> приобретению мебели в СТОСМ «Зеленое хозяйство»</w:t>
      </w:r>
      <w:r>
        <w:rPr>
          <w:bCs/>
        </w:rPr>
        <w:t xml:space="preserve"> в рамках реализаци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ГЦП «Развитие городских микрорайонов на 2006-2010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вет «ноче милано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олешницы, топы, декоративные панели изготовлены из ЛДСтП толщиной 38 мм и облицованы противоударной кромкой ПВХ 2 мм. Остальные детали изготовлены из ЛДСтП толщиной 18 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екло матовое или тонированное в массе толщиной 4 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олы и шкафы комплектуются регулируемыми опор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ставка, сборка, установка за счет средств поставщика не поздней 20 календарных дней с момента подписания муниципального контрак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рок гарантии на поставляемый товар – не менее 3 лет с момента подписания акта приема-сдачи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00" w:leader="none"/>
          <w:tab w:val="center" w:pos="4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73"/>
        <w:gridCol w:w="913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ш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0 (ноче милано) (К-901, К-902) Стол рабочий 1600х900х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8 (ноче милано) Конференц-приставка 800x1200x750 (К-917 + К-918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3 (ноче милано) Тумба мобильная с ц/замком 434x470x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71 (ноче милано) Креденция 1200x446x600 (К-924 + К-925 +К-92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8 (ноче милано) (К-935, К-944, КФ-944) Шкаф для одежды 720x420x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33 (ноче милано) Стеллаж 720x420x1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3 (ноче милано) Двери стеклянные тонированные 1167x712x4  (К-946 + КФ-946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8 (ноче милано) Тумба для ТВ 722x446x6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-898AXSN/Black - Кресло руководителя (черная ткань 8011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10:00Z</dcterms:created>
  <dc:creator>us1061</dc:creator>
  <dc:description/>
  <cp:keywords/>
  <dc:language>en-US</dc:language>
  <cp:lastModifiedBy>us105</cp:lastModifiedBy>
  <cp:lastPrinted>2008-08-21T10:16:00Z</cp:lastPrinted>
  <dcterms:modified xsi:type="dcterms:W3CDTF">2008-08-22T04:57:00Z</dcterms:modified>
  <cp:revision>7</cp:revision>
  <dc:subject/>
  <dc:title>Приложение № 1</dc:title>
</cp:coreProperties>
</file>