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от «22» августа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восстановление проезжей части с добавлением щебня ул. Луг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рджоникидзевском районе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восстановление проезжей части с добавлением щебня             ул. Луговского  в Орджоникидзевском районе города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и объем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01"/>
        <w:gridCol w:w="2702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обочин и проезжей части щебнем смесью толщиной 12 с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 полосы и обочин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14</w:t>
            </w:r>
          </w:p>
        </w:tc>
      </w:tr>
      <w:tr>
        <w:trPr>
          <w:trHeight w:val="92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М1000, фракция 40-70 мм для дорожного строительст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3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выполнения работ: г. Пермь, Орджоникидзевский район,  ул. Луговского.</w:t>
      </w:r>
    </w:p>
    <w:p>
      <w:pPr>
        <w:pStyle w:val="Normal"/>
        <w:jc w:val="both"/>
        <w:rPr/>
      </w:pPr>
      <w:r>
        <w:rPr/>
        <w:t>Сроки выполнения работ: в течение пяти дней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Гарантийный срок на выполненные работы:  24 месяц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428 723,81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осстановление проезжей части с добавлением щебня ул. Луговского в Орджоникидзевском районе города Перми, просим представить котировочную заявку в письменном виде или по факсимильной почте            (по форме согласно (приложения № 1) по вышеуказанному адресу </w:t>
      </w:r>
      <w:r>
        <w:rPr>
          <w:b/>
        </w:rPr>
        <w:t xml:space="preserve">до 18 часов 00 минут                     «02» сентябр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15T12:48:00Z</cp:lastPrinted>
  <dcterms:modified xsi:type="dcterms:W3CDTF">2008-08-22T06:47:00Z</dcterms:modified>
  <cp:revision>55</cp:revision>
  <dc:subject/>
  <dc:title>ЗАПРОС КОТИРОВОЧНОЙ ЦЕНЫ</dc:title>
</cp:coreProperties>
</file>