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2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, монтаж и пуско-налад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екоммуникационного оборуд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ОУ «СОШ № 9 им. Пушкина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абот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Поставка, установка, и настройка телекоммуникационного оборудования включа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у, монтаж и пуско-наладку системы телефонизации на 4 внешних аналоговых линии, 4 абонента IP, 4 аналоговых абон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Поставку, монтаж и пуско-наладку проекционного обору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ку компьютерного оборудования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пецификация оборудования и работ приведены в Спецификации оборудования и работ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системе телефониз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>Необходимо предусмотреть систему телефонизации на базе технологии IP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телефонизации должна обеспечивать подключение 4 аналоговых абонентов, 4 IP-абонентов, 4 внешние аналоговые соединительные линии для подключения к сети связи общего пользовани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ставе оборудования системы телефонизации предусмотреть 4 IP-терминал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поддерживать возможность построения сети беспроводной связи </w:t>
      </w:r>
      <w:r>
        <w:rPr>
          <w:sz w:val="24"/>
          <w:szCs w:val="24"/>
          <w:lang w:val="en-US" w:eastAsia="en-US"/>
        </w:rPr>
        <w:t>DECT</w:t>
      </w:r>
      <w:r>
        <w:rPr>
          <w:sz w:val="24"/>
          <w:szCs w:val="24"/>
          <w:lang w:eastAsia="en-US"/>
        </w:rPr>
        <w:t xml:space="preserve"> без смены основного конструктива, установки дополнительных блоков системы, либо модернизации оборуд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иметь возможность расширения до 55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>-абонен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телефонизации должна поддерживать режим работы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>-терминалов со скоростью передачи данных в 1 Гбит/с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>Система должна иметь возможность организации центра обработки вызовов без модернизации оборудования или смены основного конструкти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>Система должна иметь возможность применения плана нумерации до 8 цифр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должна поддерживать следующие протоколы </w:t>
      </w:r>
      <w:r>
        <w:rPr>
          <w:sz w:val="24"/>
          <w:szCs w:val="24"/>
          <w:lang w:val="en-US" w:eastAsia="en-US"/>
        </w:rPr>
        <w:t>IP</w:t>
      </w:r>
      <w:r>
        <w:rPr>
          <w:sz w:val="24"/>
          <w:szCs w:val="24"/>
          <w:lang w:eastAsia="en-US"/>
        </w:rPr>
        <w:t xml:space="preserve">-телефонии: </w:t>
      </w:r>
      <w:r>
        <w:rPr>
          <w:sz w:val="24"/>
          <w:szCs w:val="24"/>
          <w:lang w:val="en-US" w:eastAsia="en-US"/>
        </w:rPr>
        <w:t>H</w:t>
      </w:r>
      <w:r>
        <w:rPr>
          <w:sz w:val="24"/>
          <w:szCs w:val="24"/>
          <w:lang w:eastAsia="en-US"/>
        </w:rPr>
        <w:t xml:space="preserve">323, </w:t>
      </w:r>
      <w:r>
        <w:rPr>
          <w:sz w:val="24"/>
          <w:szCs w:val="24"/>
          <w:lang w:val="en-US" w:eastAsia="en-US"/>
        </w:rPr>
        <w:t>SIP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Система должна иметь малые габариты, не более 65х360х345 мм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должна поддерживать голосовые подсказки без модернизации оборудования, установки дополнительных блоков или смены основного конструктив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должна иметь встроенную голосовую почту с поддержкой почтовых ящиков для всех абонентов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роекционному оборудованию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ор должен иметь следующие характеристики: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зрешение не </w:t>
      </w:r>
      <w:r>
        <w:rPr>
          <w:color w:val="000000"/>
          <w:sz w:val="24"/>
          <w:szCs w:val="24"/>
          <w:lang w:eastAsia="en-US"/>
        </w:rPr>
        <w:t xml:space="preserve">менее </w:t>
      </w:r>
      <w:r>
        <w:rPr>
          <w:color w:val="000000"/>
          <w:sz w:val="24"/>
          <w:szCs w:val="24"/>
          <w:lang w:val="en-US"/>
        </w:rPr>
        <w:t>XGA</w:t>
      </w:r>
      <w:r>
        <w:rPr>
          <w:color w:val="000000"/>
          <w:sz w:val="24"/>
          <w:szCs w:val="24"/>
        </w:rPr>
        <w:t xml:space="preserve"> 1024*768;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онтрастность не менее 2000</w:t>
      </w:r>
      <w:r>
        <w:rPr>
          <w:color w:val="000000"/>
          <w:sz w:val="24"/>
          <w:szCs w:val="24"/>
          <w:lang w:val="en-US" w:eastAsia="en-US"/>
        </w:rPr>
        <w:t>:1</w:t>
      </w:r>
      <w:r>
        <w:rPr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Интерфейсы</w:t>
      </w:r>
      <w:r>
        <w:rPr>
          <w:sz w:val="24"/>
          <w:szCs w:val="24"/>
          <w:lang w:val="en-US" w:eastAsia="en-US"/>
        </w:rPr>
        <w:t xml:space="preserve"> DVI-I, D-SUB, RCA,  S-Video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Яркость не менее 2400 ANSI люмен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ционное расстояние не менее 11 м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жим проецирования: прямой, обратный, с потолка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рты управления RS232C (mini DIN8 pin), USB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иваемые стандарты передачи цвета NTSC, NTSC4.43, PAL, PAL-M, PAL-N, SECAM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ка технологий HDCP, DLP, ColorBoost, SmartFormat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звукового тракта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и включение проектора должны быть защищены паролем (функция проектора)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став проектора должен входить чехол-сумка и пульт дистанционного управл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  <w:lang w:eastAsia="en-US"/>
        </w:rPr>
        <w:t xml:space="preserve">Габариты не более 299х229х93 мм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ждый проектор должен быть оборудован или дополнен потолочным крепежом промышленного исполнения. Крепеж должен иметь рекомендацию производителя для крепежа, выбранного проекто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став каждого комплекта должен входить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ектор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кран настенный размером 240*240 , с ручным или электроприводом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гнальный  кабель VGA (длиной  30 м с тройным экраном, и помехозащитными ферритовыми кольцами).</w:t>
      </w:r>
    </w:p>
    <w:p>
      <w:pPr>
        <w:pStyle w:val="Normal"/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компьютерному оборудованию</w:t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ое оборудование поставляется согласно приведенной спецификации.</w:t>
      </w:r>
    </w:p>
    <w:p>
      <w:pPr>
        <w:pStyle w:val="Normal"/>
        <w:tabs>
          <w:tab w:val="clear" w:pos="720"/>
          <w:tab w:val="left" w:pos="993" w:leader="none"/>
        </w:tabs>
        <w:ind w:left="567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должно быть серийно выпускаемым на территории РФ, иметь сертификат качества и гарантийный срок не менее 36 месяцев. Компьютерное оборудование должно быть совместимым с системой телефонизации в плане реализаци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телефонии. Компьютерное оборудование должно иметь паспорт производителя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к оборудованию и производству рабо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ачественных характеристик предлагаемого к поставке оборудования запрашиваемым характеристикам, указанных в Спецификации оборудования и рабо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Наличие сертификатов на предлагаемое оборудование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</w:tabs>
        <w:ind w:left="567" w:hanging="0"/>
        <w:rPr/>
      </w:pPr>
      <w:r>
        <w:rPr>
          <w:sz w:val="24"/>
          <w:szCs w:val="24"/>
        </w:rPr>
        <w:t>Объем работ, необходимый Заказчику и учитываемый в цене претендентом: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поставка оборудования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монтаж и пуско-наладка оборудования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ввод в эксплуатацию;</w:t>
      </w:r>
    </w:p>
    <w:p>
      <w:pPr>
        <w:pStyle w:val="Style17"/>
        <w:tabs>
          <w:tab w:val="clear" w:pos="720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- формирование исполнительной документации и сдача объекта Заказчи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620" w:leader="none"/>
        </w:tabs>
        <w:ind w:left="567" w:hanging="11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по адресу: г.Пермь, ул. Комсомольский проспект 45. Цена оборудования должна включать доставку до склада Заказчика, таможенные сборы, платежи и НДС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едложение нескольких вариантов оборудования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рудование должно выпускаться серийно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рудование должно быть новым, не использовавшимся ранее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емая Подрядчиком система должна быть полностью работоспособна и Подрядчик должен включить в свое предложение все компоненты, необходимые для выполнения этого требования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тавляемое оборудование должно быть совместимым с поставляемым с ним программным обеспечением;</w:t>
      </w:r>
    </w:p>
    <w:p>
      <w:pPr>
        <w:pStyle w:val="TextBodyIndent"/>
        <w:widowControl/>
        <w:numPr>
          <w:ilvl w:val="3"/>
          <w:numId w:val="7"/>
        </w:numPr>
        <w:tabs>
          <w:tab w:val="clear" w:pos="720"/>
          <w:tab w:val="left" w:pos="1080" w:leader="none"/>
          <w:tab w:val="left" w:pos="1440" w:leader="none"/>
        </w:tabs>
        <w:autoSpaceDE w:val="true"/>
        <w:ind w:left="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райверы, необходимые для эксплуатации оборудования, должны присутствовать в составе стандартной постав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на материалы и оборудование не менее 24 месяцев, если не указано и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орудования и работ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"/>
        <w:gridCol w:w="5098"/>
        <w:gridCol w:w="1560"/>
        <w:gridCol w:w="850"/>
        <w:gridCol w:w="1559"/>
      </w:tblGrid>
      <w:tr>
        <w:trPr>
          <w:trHeight w:val="454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 с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 с НДС</w:t>
            </w:r>
          </w:p>
        </w:tc>
      </w:tr>
      <w:tr>
        <w:trPr>
          <w:trHeight w:val="454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ьютерное оборудование, в том числе: </w:t>
            </w:r>
          </w:p>
        </w:tc>
      </w:tr>
      <w:tr>
        <w:trPr>
          <w:trHeight w:val="454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17” LCD monitor, 5ms, 320 cd/m2 , 700:1, 160°(H), 160°(V), speakers, office grey, </w:t>
            </w:r>
            <w:r>
              <w:rPr>
                <w:sz w:val="24"/>
                <w:szCs w:val="24"/>
              </w:rPr>
              <w:t>ТСО</w:t>
            </w:r>
            <w:r>
              <w:rPr>
                <w:sz w:val="24"/>
                <w:szCs w:val="24"/>
                <w:lang w:val="en-US"/>
              </w:rPr>
              <w:t>`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241,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4 820,00  </w:t>
            </w:r>
          </w:p>
        </w:tc>
      </w:tr>
      <w:tr>
        <w:trPr>
          <w:trHeight w:val="2811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ный блок с процессором </w:t>
            </w:r>
            <w:r>
              <w:rPr>
                <w:sz w:val="24"/>
                <w:szCs w:val="24"/>
              </w:rPr>
              <w:t xml:space="preserve">Intel® Core™2 Duo E6550 (2.33 GHz/4 Mb/ 1333MHz), стандарт памяти DDR2 667 в двухканальном режиме, контроллер жестких дисков Serial ATA с пропускной способностью до 300МБ/с, встроенный графический контроллер Intel GMA 3100, работающий на частоте 400 MHz </w:t>
            </w:r>
            <w:r>
              <w:rPr>
                <w:color w:val="000000"/>
                <w:sz w:val="24"/>
                <w:szCs w:val="24"/>
              </w:rPr>
              <w:t>с предустановленной операционной системой Microsof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Window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 865,00  </w:t>
            </w:r>
          </w:p>
        </w:tc>
      </w:tr>
      <w:tr>
        <w:trPr>
          <w:trHeight w:val="256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общая стоимость компьютерного оборудования,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685,00</w:t>
            </w:r>
          </w:p>
        </w:tc>
      </w:tr>
      <w:tr>
        <w:trPr>
          <w:trHeight w:val="27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ционное оборудование, в том числе:</w:t>
            </w:r>
          </w:p>
        </w:tc>
      </w:tr>
      <w:tr>
        <w:trPr>
          <w:trHeight w:val="32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ор</w:t>
            </w:r>
            <w:r>
              <w:rPr>
                <w:sz w:val="24"/>
                <w:szCs w:val="24"/>
                <w:lang w:val="en-US"/>
              </w:rPr>
              <w:t xml:space="preserve"> DLP projector, XGA 1024*768, 2000:1, 2400 ANSI Lumens, 2.3kg, 28dBA, DV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ниверсальное</w:t>
            </w:r>
            <w:r>
              <w:rPr>
                <w:sz w:val="24"/>
                <w:szCs w:val="24"/>
                <w:lang w:val="en-US"/>
              </w:rPr>
              <w:t xml:space="preserve"> Universal Ceiling Mount Kit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настенный рулонный MW 240x2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оединительный для LCD мониторов, тройной экран, ферритовые кольц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того общая стоимость </w:t>
            </w:r>
            <w:r>
              <w:rPr>
                <w:b/>
                <w:sz w:val="24"/>
                <w:szCs w:val="24"/>
              </w:rPr>
              <w:t>проекционного оборудования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5 19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>
          <w:trHeight w:val="364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инсталляция, пуск проекционного оборуд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2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 3</w:t>
            </w:r>
            <w:r>
              <w:rPr>
                <w:bCs/>
                <w:sz w:val="24"/>
                <w:szCs w:val="24"/>
                <w:lang w:val="en-US"/>
              </w:rPr>
              <w:t>86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>
          <w:trHeight w:val="273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того общая стоимость </w:t>
            </w:r>
            <w:r>
              <w:rPr>
                <w:b/>
                <w:sz w:val="24"/>
                <w:szCs w:val="24"/>
              </w:rPr>
              <w:t>проекционного оборудования</w:t>
            </w:r>
            <w:r>
              <w:rPr>
                <w:b/>
                <w:bCs/>
                <w:sz w:val="24"/>
                <w:szCs w:val="24"/>
              </w:rPr>
              <w:t xml:space="preserve"> и услуг,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6 5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ое оборудование системы телефонизации, в том числе:  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зовый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корпус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базового П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ых аналоговых  линии С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абонен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овых абонентских линий  (в т.ч. для подключения факсов, модемов и т.д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голосовых подсказок на русском язык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голосовой почты  на 2 одновременных доступа  и 60 мин запис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группы директор-секретар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конференц-связи на 3 участни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 справочника на 1000 номеров с возможностью набора по имен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-терминал руководител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P-терминал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общая стоимость оборудования системы телефониза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233,23 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500,00  </w:t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, инсталляция, пуск поставленн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500,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500,00  </w:t>
            </w:r>
          </w:p>
        </w:tc>
      </w:tr>
      <w:tr>
        <w:trPr>
          <w:trHeight w:val="270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общая стоимость Оборудования и услуг,  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 9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,23 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 том числе НДС 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 117,</w:t>
            </w:r>
            <w:r>
              <w:rPr>
                <w:bCs/>
                <w:sz w:val="24"/>
                <w:szCs w:val="24"/>
                <w:lang w:val="en-US"/>
              </w:rPr>
              <w:t>76</w:t>
            </w:r>
          </w:p>
        </w:tc>
      </w:tr>
    </w:tbl>
    <w:p>
      <w:pPr>
        <w:pStyle w:val="Normal"/>
        <w:ind w:left="567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70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5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autoSpaceDE w:val="false"/>
      <w:ind w:left="5580" w:hanging="0"/>
    </w:pPr>
    <w:rPr>
      <w:rFonts w:ascii="Arial" w:hAnsi="Arial" w:cs="Arial"/>
      <w:sz w:val="18"/>
      <w:szCs w:val="18"/>
    </w:rPr>
  </w:style>
  <w:style w:type="paragraph" w:styleId="Style17">
    <w:name w:val="Текст с отступом"/>
    <w:basedOn w:val="Normal"/>
    <w:qFormat/>
    <w:pPr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16:00Z</dcterms:created>
  <dc:creator>Tanifa</dc:creator>
  <dc:description/>
  <cp:keywords/>
  <dc:language>en-US</dc:language>
  <cp:lastModifiedBy>Гость</cp:lastModifiedBy>
  <cp:lastPrinted>2008-08-07T14:05:00Z</cp:lastPrinted>
  <dcterms:modified xsi:type="dcterms:W3CDTF">2008-08-22T02:50:00Z</dcterms:modified>
  <cp:revision>3</cp:revision>
  <dc:subject/>
  <dc:title>Бланк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