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астичную замену системы отопления МОУ ДОД «СДЮСШОР по дзюдо и самбо» г. Перми (по адресу: ул. Вижайская, 1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38"/>
        <w:gridCol w:w="1847"/>
        <w:gridCol w:w="13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6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Разборка трубопроводов из водогазопроводных труб в зданиях и сооружениях на резьбе диаметром до: 50 мм -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 трубопрово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 xml:space="preserve">Демонтаж конвекторов (47 шт.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э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32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 трубопров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25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 трубопров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Прокладка трубопроводов отопления из стальных водогазопроводных  неоцинкованных труб диаметром 20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 трубопров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Прокладка трубопроводов отопления из стальных водогазопроводных  неоцинкованных труб диаметром 15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 трубопров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Винтили проходные муфтовые для воды, давлением 1,6 МПа  (16 кгс/см2), диаметром 15 мм 15КЧ18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trHeight w:val="4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Винтили проходные муфтовые для воды, давлением 1,6 МПа  (16 кгс/см2), диаметром 15 мм 15КЧ18Р (спутник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Установка радиаторов: чугунных (413 секций).</w:t>
            </w:r>
          </w:p>
          <w:p>
            <w:pPr>
              <w:pStyle w:val="Normal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квт радиаторов и конвекто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1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Радиаторы чугунные МС-14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,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Радиаторы чугунные МС-14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Установка кранов воздушных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омплек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Врезка в действующие внутренние сети трубопроводов отопления и водоснабжения диаметром 32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рез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Врезка в действующие внутренние сети трубопроводов отопления и водоснабжения диаметром 25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рез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Врезка в действующие внутренние сети трубопроводов отопления и водоснабжения диаметром 20 м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рез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3C3C3C"/>
                <w:sz w:val="20"/>
                <w:szCs w:val="20"/>
              </w:rPr>
              <w:t>Масляная окраска металлических поверхностей:  радиаторов, труб диаметром менее 50 мм, количество окрасок 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окрашиваемой поверх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16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34:00Z</dcterms:created>
  <dc:creator>Vika</dc:creator>
  <dc:description/>
  <cp:keywords/>
  <dc:language>en-US</dc:language>
  <cp:lastModifiedBy>Vika</cp:lastModifiedBy>
  <dcterms:modified xsi:type="dcterms:W3CDTF">2008-08-22T06:22:00Z</dcterms:modified>
  <cp:revision>2</cp:revision>
  <dc:subject/>
  <dc:title>ДЕФЕКТНАЯ ВЕДОМОСТЬ</dc:title>
</cp:coreProperties>
</file>