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8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2» августа  2008 г. О ПРОДЛЕНИИ СРОКА ПОДАЧИ КОТИРОВОЧНЫХ ЗАЯВОК</w:t>
      </w:r>
    </w:p>
    <w:p>
      <w:pPr>
        <w:pStyle w:val="TextBody"/>
        <w:rPr/>
      </w:pPr>
      <w:r>
        <w:rPr/>
        <w:t>НА ПРИОБРЕТЕНИЕ АППАРАТУРЫ ДЛЯ ОБЩЕСТВЕННЫХ ЦЕНТРОВ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Оносова Татьяна Алексеевна   (236-82-66)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Ямпольская Ирина Николаевна (тел. 246-59-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73 о проведении запроса котировок от «15» августа 2008 г.  на 4 рабочих дня до 18-00 часов «28» авгус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6:48:00Z</dcterms:created>
  <dc:creator>Новоселова ИВ</dc:creator>
  <dc:description/>
  <cp:keywords/>
  <dc:language>en-US</dc:language>
  <cp:lastModifiedBy>FIN-2</cp:lastModifiedBy>
  <dcterms:modified xsi:type="dcterms:W3CDTF">2008-08-22T06:48:00Z</dcterms:modified>
  <cp:revision>2</cp:revision>
  <dc:subject/>
  <dc:title>ИЗВЕЩЕНИЕ № 43 от « 19 » ноября  2007 г</dc:title>
</cp:coreProperties>
</file>