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№ 52</w:t>
      </w:r>
    </w:p>
    <w:p>
      <w:pPr>
        <w:pStyle w:val="Normal"/>
        <w:jc w:val="center"/>
        <w:rPr/>
      </w:pPr>
      <w:r>
        <w:rPr>
          <w:sz w:val="20"/>
          <w:szCs w:val="20"/>
        </w:rPr>
        <w:t>рассмотрения и оценки котировочных заявок:</w:t>
      </w:r>
      <w:r>
        <w:rPr>
          <w:b/>
          <w:sz w:val="20"/>
          <w:szCs w:val="20"/>
        </w:rPr>
        <w:t xml:space="preserve"> «Предоставление услуг по организации и проведению праздника, посвященного «Дню физкультурника» на стадионе УДС «Молот» и 2-х спортивно-игровых программ для детей у Мотовилихинского пруда в Мотовилихинском районе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>
          <w:sz w:val="18"/>
          <w:szCs w:val="18"/>
        </w:rPr>
        <w:t>г. Пермь       9.20 час.</w:t>
        <w:tab/>
        <w:tab/>
        <w:tab/>
        <w:tab/>
        <w:tab/>
        <w:tab/>
        <w:tab/>
        <w:t xml:space="preserve">                    22 августа 2008 года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Мальцев Сергей Виталье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миссии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Золотарева Раиса Андреевна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робинин Александр Льво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екретарь: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крыпник Светлана Геннадь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18"/>
          <w:szCs w:val="18"/>
        </w:rPr>
        <w:t>Наименование предмета запроса котировок: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Предоставление услуг по организации и проведению праздника, посвященного «Дню физкультурника» и 2-х спортивно-игровых программ для детей Мотовилихинского района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Техническое зад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414"/>
        <w:gridCol w:w="1651"/>
        <w:gridCol w:w="1872"/>
      </w:tblGrid>
      <w:tr>
        <w:trPr>
          <w:trHeight w:val="44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вед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проведения</w:t>
            </w:r>
          </w:p>
        </w:tc>
      </w:tr>
      <w:tr>
        <w:trPr>
          <w:trHeight w:val="22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День физкультурник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сцены (общей площадью не менее 12 кв/м) и звукоусиливающей аппаратуры 5 КВТ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писать музыкальные фонограммы в соответствии с тематикой мероприятия (не менее 10 фонограмм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азработка сценария мероприятия в соответствии с тематикой праздник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дбор творческих коллективов (не менее 3 коллективов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дготовка и проведение спортивно-игровой программы, продолжительностью не менее 1 час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абота одного профессионального ведуще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роведение дискотеки и шоу-программы для молодежи не менее 1 час.30 мин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рганизовать зрителей и участников, не менее 500 человек в течение всего праздник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зготовление и расклейка 200 афиш (Формат А3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рганизация и проведение ретро-программы для ветеранов, не менее 40 мин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редусмотреть призы и сувен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на сумму  не менее 3тыс. рублей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8.08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7-00 до 20-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ион УДС «Молот-Прикамье»</w:t>
            </w:r>
          </w:p>
        </w:tc>
      </w:tr>
      <w:tr>
        <w:trPr>
          <w:trHeight w:val="2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портивно-игровые программы для детей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Озвучивание мероприятия  звукоусиливающей аппаратурой 2 КВТ, на каждое мероприяти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писать музыкальные фонограммы в соответствии с тематикой мероприятия (не менее 5 фонограмм на каждое мероприятие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азработка сценария мероприятия в соответствии с тематикой программы, на каждое мероприяти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дготовка и проведение спортивно-игровой программы продолжительностью не менее 1 час.30 мин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абота одного профессионального ведущего, на каждое мероприяти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рганизовать зрителей и участников, не менее 100 человек  на каждое мероприят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едусмотреть призы и сувенир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на сумму  не менее 1тыс. рублей) на каждое мероприят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8.08 31.08.08</w:t>
            </w:r>
          </w:p>
          <w:p>
            <w:pPr>
              <w:pStyle w:val="Normal"/>
              <w:tabs>
                <w:tab w:val="clear" w:pos="708"/>
                <w:tab w:val="center" w:pos="7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  <w:tab/>
              <w:t>14.00 до 15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Мотовилихинского пруда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звещение о проведении запроса котировок № 59  размещено на официальном сайте администрации города Перми» (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 в сети Интернет 14 августа 2008 год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аксимальная цена муниципального контракта 150 000.00 (Сто пятьдесят тысяч) рублей 00 копее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точник финансирования  -   за счет средств бюджета города Пер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>
          <w:sz w:val="18"/>
          <w:szCs w:val="18"/>
        </w:rPr>
        <w:t>- Сроки выполнения работ:</w:t>
      </w:r>
    </w:p>
    <w:p>
      <w:pPr>
        <w:pStyle w:val="Normal"/>
        <w:jc w:val="both"/>
        <w:rPr/>
      </w:pPr>
      <w:r>
        <w:rPr>
          <w:sz w:val="18"/>
          <w:szCs w:val="18"/>
        </w:rPr>
        <w:t>Начало оказания услуг – 29.08.2008.</w:t>
      </w:r>
    </w:p>
    <w:p>
      <w:pPr>
        <w:pStyle w:val="Normal"/>
        <w:jc w:val="both"/>
        <w:rPr/>
      </w:pPr>
      <w:r>
        <w:rPr>
          <w:sz w:val="18"/>
          <w:szCs w:val="18"/>
        </w:rPr>
        <w:t>Окончание – 31.08.2008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Место оказания услуг: г. Пермь, Мотовилихинский район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- Срок и условия оплаты: безналичным перечислением денежных средств, </w:t>
      </w:r>
      <w:r>
        <w:rPr>
          <w:sz w:val="20"/>
          <w:szCs w:val="20"/>
        </w:rPr>
        <w:t>в течение 10 дней после подписания актов  выполненных услуг отдельно на каждое мероприятие, согласно счета или счета-фактур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Цена работ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рок подписания муниципального контракта победителем  от 5 до 2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 окончания указанного в извещении о проведении запроса котировок срока подачи котировочных заявок (до 18.00 час 21.08.2008) поступило 2 (две) котировочные заявки, что зафиксировано в журнале регистрации № 59 поступления котировочных зая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252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№ 59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Инявина Светлана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 5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Нестаниславский и партнер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 0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знать котировочные заявки участников размещения заказа соответствующие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Наиболее низкая цена заявки, соответствующая всем требованиям, установленным в извещении о проведении запроса котировок предложена участником № 2  ООО «Нестаниславский и партнеры» с ценой муниципального контракта  148 000,00 (Сто сорок восемь тысяч) рублей 00 копеек.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 xml:space="preserve">Признать победителем в проведении запроса котировок участника № 2 –  ООО «Нестаниславский и партнеры».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Юридический адрес: 614000, г. Пермь, ул. Орджоникидзе, 96, офис 8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: 614000, г. Пермь, ул. Коммунистическая, 52, офис «Голд Хендс»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>Цена муниципального контракта – 148 000,0 (Сто сорок восемь тысяч) рублей 00 копеек.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явка участника № 1 ИП Инявиной Светланы Анатольевны содержит лучшие условия по цене контракта, следующие после предложенных победителем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дрес проживания: 614000,  г. Пермь, ул. Народовольческая, 4-5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Цена муниципального контракта – 149 500,00 (Сто сорок девять тысяч пятьсот) рублей 00 копее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стоящий протокол подлежит размещению на официальном сайте администрации   города Перми» (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пис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:                                      _______________  /С.В. Мальцев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Члены котировочной комиссии:                        _______________</w:t>
        <w:tab/>
        <w:t xml:space="preserve">  /А.В.Старков/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_______________ /Р.А. Золотарева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_______________ /А.Л.Дробинин 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кретарь котировочной комиссии:</w:t>
        <w:tab/>
        <w:tab/>
        <w:t xml:space="preserve"> _______________  /С.Г. Скрыпник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0:24:00Z</dcterms:created>
  <dc:creator>pc130205</dc:creator>
  <dc:description/>
  <dc:language>en-US</dc:language>
  <cp:lastModifiedBy>pc130205</cp:lastModifiedBy>
  <cp:lastPrinted>2008-08-19T14:26:00Z</cp:lastPrinted>
  <dcterms:modified xsi:type="dcterms:W3CDTF">2008-08-21T11:55:00Z</dcterms:modified>
  <cp:revision>4</cp:revision>
  <dc:subject/>
  <dc:title>ПРОТОКОЛ № 4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7836052</vt:r8>
  </property>
  <property fmtid="{D5CDD505-2E9C-101B-9397-08002B2CF9AE}" pid="3" name="_AuthorEmail">
    <vt:lpwstr>130205@adm.motov</vt:lpwstr>
  </property>
  <property fmtid="{D5CDD505-2E9C-101B-9397-08002B2CF9AE}" pid="4" name="_AuthorEmailDisplayName">
    <vt:lpwstr>Скрыпник Светлана Геннад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