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№ 53</w:t>
      </w:r>
    </w:p>
    <w:p>
      <w:pPr>
        <w:pStyle w:val="Normal"/>
        <w:jc w:val="center"/>
        <w:rPr/>
      </w:pPr>
      <w:r>
        <w:rPr>
          <w:sz w:val="20"/>
          <w:szCs w:val="20"/>
        </w:rPr>
        <w:t>рассмотрения и оценки котировочных заявок:</w:t>
      </w:r>
      <w:r>
        <w:rPr>
          <w:b/>
          <w:sz w:val="20"/>
          <w:szCs w:val="20"/>
        </w:rPr>
        <w:t xml:space="preserve"> «Выполнение работ по содержанию территорий, прилегающих к несанкционированным свалкам Мотовилихинского района г. Перм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>
          <w:sz w:val="18"/>
          <w:szCs w:val="18"/>
        </w:rPr>
        <w:t>г. Пермь       9.40 час.</w:t>
        <w:tab/>
        <w:tab/>
        <w:tab/>
        <w:tab/>
        <w:tab/>
        <w:tab/>
        <w:tab/>
        <w:t xml:space="preserve">                    22 августа 2008 года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Мальцев Сергей Виталье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тарков Алексей Викторович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Золотарева Раиса Андреевна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робинин Александр Льво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екретарь: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крыпник Светлана Геннадь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предмета запроса котировок: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«Выполнение работ по содержанию территорий, прилегающих к несанкционированным свалкам Мотовилихинского района г. Перми»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Техническое задани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3160"/>
        <w:gridCol w:w="1260"/>
        <w:gridCol w:w="1440"/>
        <w:gridCol w:w="2340"/>
      </w:tblGrid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работ (руб.)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мусора в мешки с  территорий, прилегающих к несанкционированным свалкам Мотовилихинского района г. Перми, подготовка к погруз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6658,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 999.00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территорий прилегающих к несанкционированным свалкам Мотовилихинского района г. Перми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3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7"/>
        <w:gridCol w:w="7163"/>
        <w:gridCol w:w="1620"/>
      </w:tblGrid>
      <w:tr>
        <w:trPr>
          <w:trHeight w:val="218" w:hRule="atLeast"/>
        </w:trPr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м2</w:t>
            </w:r>
          </w:p>
        </w:tc>
      </w:tr>
      <w:tr>
        <w:trPr>
          <w:trHeight w:val="218" w:hRule="atLeast"/>
        </w:trPr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он вдоль бульвара Гагарина до охранной зоны речки Егоших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2 008</w:t>
            </w:r>
          </w:p>
        </w:tc>
      </w:tr>
      <w:tr>
        <w:trPr>
          <w:trHeight w:val="218" w:hRule="atLeas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он вдоль ж/д путей Левшинской дистанции от ст. Пермь - 1 до ст. Мотовилих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600</w:t>
            </w:r>
          </w:p>
        </w:tc>
      </w:tr>
      <w:tr>
        <w:trPr>
          <w:trHeight w:val="218" w:hRule="atLeas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аренный лог между м/р Садовый и ул. Макаренк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</w:t>
            </w:r>
          </w:p>
        </w:tc>
      </w:tr>
      <w:tr>
        <w:trPr>
          <w:trHeight w:val="218" w:hRule="atLeas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он вдоль ул. Соликамской от пл. Восстания до границы с Орджоникидзевским район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</w:t>
            </w:r>
          </w:p>
        </w:tc>
      </w:tr>
      <w:tr>
        <w:trPr>
          <w:trHeight w:val="218" w:hRule="atLeas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 между м/р Вышка-1 и м/р Вышка-2 (ул. Е. Пермяка, кирпичный завод, ул. Целинна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18" w:hRule="atLeas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цовский лог между м/р Запруд и Гарц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</w:t>
            </w:r>
          </w:p>
        </w:tc>
      </w:tr>
      <w:tr>
        <w:trPr>
          <w:trHeight w:val="218" w:hRule="atLeas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варенный лог в м/р Запру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50,33</w:t>
            </w:r>
          </w:p>
        </w:tc>
      </w:tr>
      <w:tr>
        <w:trPr>
          <w:trHeight w:val="218" w:hRule="atLeas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 лога между ул. Чехова и ул. Обросо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200</w:t>
            </w:r>
          </w:p>
        </w:tc>
      </w:tr>
      <w:tr>
        <w:trPr>
          <w:trHeight w:val="218" w:hRule="atLeas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 лога между м/р Костарево и м/р Виси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</w:t>
            </w:r>
          </w:p>
        </w:tc>
      </w:tr>
      <w:tr>
        <w:trPr>
          <w:trHeight w:val="218" w:hRule="atLeas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 между м/р Запруд и Пихтовой стрелкой до Мотовилихинского пру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26" w:hRule="atLeast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реговая линия от магазина "Речник" до территории ОАО "Мотовилихинские заводы"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000</w:t>
            </w:r>
          </w:p>
        </w:tc>
      </w:tr>
      <w:tr>
        <w:trPr>
          <w:trHeight w:val="226" w:hRule="atLeas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говая линия в м/р Верхняя курь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000</w:t>
            </w:r>
          </w:p>
        </w:tc>
      </w:tr>
      <w:tr>
        <w:trPr>
          <w:trHeight w:val="226" w:hRule="atLeas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, прилегающая к ул. Верхнекурьинск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00</w:t>
            </w:r>
          </w:p>
        </w:tc>
      </w:tr>
      <w:tr>
        <w:trPr>
          <w:trHeight w:val="226" w:hRule="atLeas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 между ул. Целинная, Телефонная, кирпичный завод до границ с Орджоникидзевским район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000</w:t>
            </w:r>
          </w:p>
        </w:tc>
      </w:tr>
      <w:tr>
        <w:trPr>
          <w:trHeight w:val="218" w:hRule="atLeas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ные массивы, находящиеся на территории Мотовилихинск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 869 000</w:t>
            </w:r>
          </w:p>
        </w:tc>
      </w:tr>
    </w:tbl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Извещение о проведении запроса котировок № 57  размещено на официальном сайте администрации города Перми» (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 в сети Интернет 11 августа 2008 год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аксимальная цена муниципального контракта 499 999.00 (Четыреста девяносто девять тысяч девятьсот девяносто девять) рублей 00 копее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точник финансирования  -   за счет средств бюджета города Пер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- Выполнение работ осуществляется юридическими и физическими лицами, имеющими лицензию на данный вид работ.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- Подрядчик вправе привлечь субподрядные организации для выполнения работ, согласовав их с Заказчиком и представив их реквизит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К котировочной заявке необходимо представить локальный сметный расчет (локальная смета), составленный в территориальных единичных расценках (ТЭР) в текущих (прогнозных) ценах по состоянию на 3 квартал 2008 год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- Сроки выполнения рабо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чало производства работ – с момента заключения муниципального контракта</w:t>
      </w:r>
    </w:p>
    <w:p>
      <w:pPr>
        <w:pStyle w:val="Normal"/>
        <w:jc w:val="both"/>
        <w:rPr/>
      </w:pPr>
      <w:r>
        <w:rPr>
          <w:sz w:val="18"/>
          <w:szCs w:val="18"/>
        </w:rPr>
        <w:t>Окончание производства работ – 31.08.2008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Место оказания услуг: г. Пермь, Мотовилихинский район, согласно перечню территорий, прилегающих к несанкционированным свалкам района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Срок и условия оплаты выполнения работ: безналичным перечислением денежных средств, в течение 10 дней после подписания актов  сдачи-приемки выполненных работ (ф. КС-2), справки о стоимости выполненных работ и затрат (ф. КС-3), согласно счета или счета-фактур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Цена работ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- Срок подписания муниципального контракта победителем  от 5 до 2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чреждениям и предприятиям уголовно-исполнительной системы, организациям инвалидов преимущества при участии в размещении заказа не предоставляютс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До окончания указанного в извещении о проведении запроса котировок срока подачи котировочных заявок (до 18.00 час 21.08.2008) поступило 3 (три) котировочные заявки, что зафиксировано в журнале регистрации № 57 поступления котировочных зая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252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№ 57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Биоэк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 0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Уральская сервисная компа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 285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ил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 0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клонить заявку  участника размещения заказа № 2 ООО «Уральская сервисная компания», так как  не представлена лицензия на выполнение работ и к котировочной заявке не представлен локальный сметный расчет. 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знать котировочные заявки участников размещения заказа № 1 ООО «Биоэкология» и № 3 ООО «Жилсервис» соответствующие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Наиболее низкая цена заявки, соответствующая всем требованиям, установленным в извещении о проведении запроса котировок предложена участником № 3 – ООО «Жилсервис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комиссия оценила котировочные заявки и приняла решение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знать победителем в проведении запроса котировок участника № 3 ООО «Жилсервис» в лице директора Бабушкиной Инны Викторовны, заявка которого соответствует всем требованиям, установленным в извещении о проведении запроса котировок и предложившего наиболее низкую цену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Юридический адрес: 614107, г. Пермь, ул. Циолковского, 14.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: 614107, г. Пермь, ул. Циолковского, 14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Цена муниципального контракта – 494000,0 (Четыреста девяносто четыре тысячи) рублей.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явка участника № 1 – ООО «Биоэкология» в лице генерального директора Малышева Сергея Борисовича содержит лучшие условия по цене контракта, следующие после предложенных победителем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Юридический адрес:  614025, г. Пермь, ул. Героев Хасана, 72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:  614107, г. Пермь, ул. Хрустальная, 5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Цена муниципального контракта –  495000,0 (Четыреста девяносто пять тысяч)  рубл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Настоящий протокол подлежит размещению на официальном сайте администрации   города Перми» (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пис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:                                      _______________  /С.В. Мальцев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jc w:val="both"/>
        <w:rPr/>
      </w:pPr>
      <w:r>
        <w:rPr>
          <w:sz w:val="18"/>
          <w:szCs w:val="18"/>
        </w:rPr>
        <w:t>Члены котировочной комиссии:                        _______________</w:t>
        <w:tab/>
        <w:t xml:space="preserve">  /А.В.Старков/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_______________ /Р.А. Золотарева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_______________ /А.Л.Дробинин 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кретарь котировочной комиссии:</w:t>
        <w:tab/>
        <w:tab/>
        <w:t xml:space="preserve"> _______________  /С.Г. Скрыпник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8:36:00Z</dcterms:created>
  <dc:creator>pc130205</dc:creator>
  <dc:description/>
  <dc:language>en-US</dc:language>
  <cp:lastModifiedBy>pc130205</cp:lastModifiedBy>
  <cp:lastPrinted>2008-08-22T11:02:00Z</cp:lastPrinted>
  <dcterms:modified xsi:type="dcterms:W3CDTF">2008-08-22T08:36:00Z</dcterms:modified>
  <cp:revision>2</cp:revision>
  <dc:subject/>
  <dc:title>ПРОТОКОЛ № 4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65281464</vt:r8>
  </property>
  <property fmtid="{D5CDD505-2E9C-101B-9397-08002B2CF9AE}" pid="3" name="_AuthorEmail">
    <vt:lpwstr>130208@adm.motov</vt:lpwstr>
  </property>
  <property fmtid="{D5CDD505-2E9C-101B-9397-08002B2CF9AE}" pid="4" name="_AuthorEmailDisplayName">
    <vt:lpwstr>Гурова Светлана Юрьевна</vt:lpwstr>
  </property>
  <property fmtid="{D5CDD505-2E9C-101B-9397-08002B2CF9AE}" pid="5" name="_EmailSubject">
    <vt:lpwstr/>
  </property>
  <property fmtid="{D5CDD505-2E9C-101B-9397-08002B2CF9AE}" pid="6" name="_PreviousAdHocReviewCycleID">
    <vt:r8>1442675060</vt:r8>
  </property>
</Properties>
</file>