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08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</w:rPr>
        <w:t>выполнение проектно - изыскательских работ по объекту «Производственная база МУП  «ПермГорЭлектроТранс» по шоссе Космонавтов, 301А в Индустриальном районе города Перм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22 августа  2008  года</w:t>
        <w:br/>
        <w:t>_10_часов 00_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bCs/>
        </w:rPr>
        <w:t xml:space="preserve"> на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</w:rPr>
        <w:t xml:space="preserve">выполнение проектно - изыскательских работ по объекту «Производственная база МУП  «ПермГорЭлектроТранс» по шоссе Космонавтов, 301А в Индустриальном районе города Перми» для </w:t>
      </w:r>
      <w:r>
        <w:rPr>
          <w:sz w:val="22"/>
          <w:szCs w:val="22"/>
        </w:rPr>
        <w:t>МУ «Управление строительства г.Перм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Присутствовали:</w:t>
      </w:r>
      <w:r>
        <w:rPr/>
        <w:t xml:space="preserve">           </w:t>
      </w:r>
    </w:p>
    <w:p>
      <w:pPr>
        <w:pStyle w:val="TextBody"/>
        <w:tabs>
          <w:tab w:val="clear" w:pos="709"/>
          <w:tab w:val="left" w:pos="3261" w:leader="none"/>
        </w:tabs>
        <w:ind w:left="3544" w:hanging="3544"/>
        <w:jc w:val="both"/>
        <w:rPr/>
      </w:pPr>
      <w:r>
        <w:rPr/>
        <w:t>Председатель</w:t>
        <w:tab/>
        <w:t>-</w:t>
        <w:tab/>
        <w:t xml:space="preserve">Буклакова Ольга Ивановна,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261" w:leader="none"/>
        </w:tabs>
        <w:rPr/>
      </w:pPr>
      <w:r>
        <w:rPr/>
        <w:t xml:space="preserve">Члены комиссии:         </w:t>
        <w:tab/>
        <w:t>-</w:t>
        <w:tab/>
        <w:t xml:space="preserve">Карпачевская Римма Игоревна,                                     </w:t>
      </w:r>
    </w:p>
    <w:p>
      <w:pPr>
        <w:pStyle w:val="TextBody"/>
        <w:tabs>
          <w:tab w:val="clear" w:pos="709"/>
          <w:tab w:val="left" w:pos="3544" w:leader="none"/>
        </w:tabs>
        <w:rPr/>
      </w:pPr>
      <w:r>
        <w:rPr/>
        <w:t xml:space="preserve">                                                      </w:t>
      </w:r>
      <w:r>
        <w:rPr/>
        <w:t xml:space="preserve">-   Самсонова Елена Германовна,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Управление строительства г.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Управление строительства г.Перми Берёзин В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 г.Пермь, ул.Кирова 7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0-34-9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 xml:space="preserve">на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</w:rPr>
        <w:t>выполнение проектно - изыскательских работ по объекту «Производственная база МУП  «ПермГорЭлектроТранс» по шоссе Космонавтов, 301А в Индустриальном районе города Перм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</w:t>
      </w:r>
      <w:r>
        <w:rPr>
          <w:b/>
        </w:rPr>
        <w:t>21 204 253 руб. (двадцать один миллион двести четыре тысячи двести пятьдесят три рубля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 Крупской, д.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нститут Пермгипромашпр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 Куйбышева, 47/5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а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Шоссе Космонавтов, 111, корпус 6,оф.302/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</w:t>
      </w:r>
      <w:r>
        <w:rPr>
          <w:bCs/>
        </w:rPr>
        <w:t xml:space="preserve"> на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</w:rPr>
        <w:t xml:space="preserve">выполнение проектно - изыскательских работ по объекту «Производственная база МУП  «ПермГорЭлектроТранс» по шоссе Космонавтов, 301А в Индустриальном районе города Перми» 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женер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лицензия на инженерно-геологическис изыскан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 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 Г                                                                                                         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в лицензии на проектирование не соответствует адресу, указанному в выписке из ЕГРЮЛ(неисполнение Федерального Закона от 08..08.2001г. №128-ФЗ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Институт Пермгипромашпром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.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и документов не заверены участником размещения заказ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 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сонова Е 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анкете недостоверных сведений (адреса местонахождения), отсутствует документ определяющий полномочия лица участника размещения заказа (устава и положения 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а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.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не заверены печатями. участника размещения заказ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 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сонова Е 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лицензия на инженерно-геологическис изыскания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в лицензии не соответствует адресу, указанному в выписке из ЕГРЮЛ (неисполнение Федерального Закона от 08..08.2001г. №128-ФЗ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Буклакова Ольга Ивановна,                                                                                                                           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Карпачевская Римма Игоревна,                                    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сонова Елена Германовна,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Берёзин Владимир Ивано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dc:language>en-US</dc:language>
  <cp:lastModifiedBy>Natalia</cp:lastModifiedBy>
  <cp:lastPrinted>2008-08-22T14:30:00Z</cp:lastPrinted>
  <dcterms:modified xsi:type="dcterms:W3CDTF">2008-08-22T08:36:00Z</dcterms:modified>
  <cp:revision>19</cp:revision>
  <dc:subject/>
  <dc:title>ПРОТОКОЛ № 01/03-07</dc:title>
</cp:coreProperties>
</file>