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0"/>
        <w:gridCol w:w="3600"/>
        <w:gridCol w:w="3600"/>
      </w:tblGrid>
      <w:tr>
        <w:trPr>
          <w:trHeight w:val="903" w:hRule="atLeast"/>
        </w:trPr>
        <w:tc>
          <w:tcPr>
            <w:tcW w:w="163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118К/4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1.08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Наличие документов в составе заявок в соответствии с требованиями конкурсной документации у участников размещения заказа принявших участие в открытом конкурсе на выполнение проектных работ по объектам внешнего благоустройства в  2008 г.</w:t>
            </w:r>
          </w:p>
        </w:tc>
      </w:tr>
      <w:tr>
        <w:trPr>
          <w:trHeight w:val="502" w:hRule="atLeast"/>
        </w:trPr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СФ «Финист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г. Перми «Горсвет»</w:t>
            </w:r>
          </w:p>
        </w:tc>
      </w:tr>
      <w:tr>
        <w:trPr>
          <w:trHeight w:val="231" w:hRule="atLeast"/>
        </w:trPr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</w:tr>
      <w:tr>
        <w:trPr>
          <w:trHeight w:val="1141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, с приложением описания выполняемых работ с учетом требований п.2 конкурсной документации.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>
          <w:trHeight w:val="1140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.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 - почтовый адрес: 614000, г.Пермь, ул. Ленина, 64, офис 407 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почтовый адрес: 614010, г. Пермь, ул. К.Цеткин,14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почтовый адрес: 614017, г. Пермь, ул. Б.Гагарина, 84А</w:t>
            </w:r>
          </w:p>
        </w:tc>
      </w:tr>
      <w:tr>
        <w:trPr>
          <w:trHeight w:val="131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.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от 28.07.2008 № 8154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от 19.08.2008 № 32099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от 20.08.2008 № 11664</w:t>
            </w:r>
          </w:p>
        </w:tc>
      </w:tr>
      <w:tr>
        <w:trPr>
          <w:trHeight w:val="876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20"/>
              <w:ind w:hanging="0"/>
              <w:jc w:val="left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>
          <w:trHeight w:val="139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Р</w:t>
            </w:r>
            <w:r>
              <w:rPr>
                <w:spacing w:val="-4"/>
                <w:sz w:val="22"/>
                <w:szCs w:val="22"/>
              </w:rPr>
              <w:t xml:space="preserve">асчет стоим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>
          <w:trHeight w:val="20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К</w:t>
            </w:r>
            <w:r>
              <w:rPr>
                <w:sz w:val="22"/>
                <w:szCs w:val="22"/>
              </w:rPr>
              <w:t xml:space="preserve">алендарный график производства рабо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>
          <w:trHeight w:val="2508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Д</w:t>
            </w:r>
            <w:r>
              <w:rPr>
                <w:sz w:val="22"/>
                <w:szCs w:val="22"/>
              </w:rPr>
              <w:t>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260 от 14.08.2008 на сумму 350 000 рублей – обеспечение заявки по лоту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757 от 19.08.2008 на сумму 350 000 руб. – обеспечение заявки по лоту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/п № 1272 от 20.08.2008 на сумму 50 950,00 руб., п/п № 1273 от 20.08.2008 на сумму 11100,00 руб., п/п №1274 от 20.08.2008 на сумму 64450,00 руб., п/п № 1275 от 20.08.2008 на сумму 38530,00 руб. – обеспечение заявки по лоту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СФ «Финис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г. Перми «Горсвет»</w:t>
            </w:r>
          </w:p>
        </w:tc>
      </w:tr>
      <w:tr>
        <w:trPr>
          <w:trHeight w:val="147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1090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аверенные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копия уведомления о предоставления лицензии со сроком действия по 31 июля 2013 г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10 апреля 2008 г. со сроком действия до 30 мая 2010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26 мая 2008 года со сроком действия 26 мая 2013 г.</w:t>
            </w:r>
          </w:p>
        </w:tc>
      </w:tr>
      <w:tr>
        <w:trPr>
          <w:trHeight w:val="86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Сведения о квалификации участников с приложением подтверждающих документов: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личество ранее заключенных контрактов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личество аттестованных специалистов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47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4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2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8-21T13:43:00Z</cp:lastPrinted>
  <dcterms:modified xsi:type="dcterms:W3CDTF">2008-08-22T09:01:00Z</dcterms:modified>
  <cp:revision>83</cp:revision>
  <dc:subject/>
  <dc:title/>
</cp:coreProperties>
</file>