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118К/4/1  </w:t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«Выполнение проектных работ по объектам внешнего благоустройства в  2008 г.</w:t>
      </w:r>
      <w:r>
        <w:rPr>
          <w:bCs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«21» авгус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4 часов 0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4 по вскрытию конвертов с заявками на участие в конкурсе «Выполнение проектных работ по объектам внешнего благоустройства в 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ь участника размещения заказа</w:t>
      </w:r>
      <w:r>
        <w:rPr/>
        <w:t>, присутствовавший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ПСК «УРАЛВИАС», ген.директор Преображенский И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2 лотов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ов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. Выполнение проектных работ на строительство сетей наружного освещения –  3 300 600,00 рублей.</w:t>
      </w:r>
    </w:p>
    <w:p>
      <w:pPr>
        <w:pStyle w:val="Normal"/>
        <w:jc w:val="both"/>
        <w:rPr>
          <w:u w:val="single"/>
        </w:rPr>
      </w:pPr>
      <w:r>
        <w:rPr/>
        <w:t>Срок выполнения работ: в течение двух месяцев со дня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>. Разработка рабочего проекта по строительству крематория на кладбище «Восточное» в городе Перми – 7 0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19.12.2008 г.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1 от 18 июл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8 июля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, 10:30 часов (местного времени) 21 августа 2008 г., были представлены 3 (три) запечатанных конверта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не поступило ни одной заявки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крытие конвертов с заявками на участие в конкурсе проводилось членом комиссии Самсоновой Е.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, Приложение № 2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Комиссия проведет рассмотрение заявок на участие в конкурсе «28» августа 2008 года, подведет итоги конкурса «04» сентября 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420"/>
        <w:gridCol w:w="2916"/>
      </w:tblGrid>
      <w:tr>
        <w:trPr>
          <w:trHeight w:val="547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549" w:hRule="atLeast"/>
        </w:trPr>
        <w:tc>
          <w:tcPr>
            <w:tcW w:w="33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арпачевская Р.И.</w:t>
            </w:r>
          </w:p>
        </w:tc>
      </w:tr>
      <w:tr>
        <w:trPr>
          <w:trHeight w:val="529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96К/2/1 от 08.07.08 +</dc:description>
  <dc:language>en-US</dc:language>
  <cp:lastModifiedBy>Sotrudnik</cp:lastModifiedBy>
  <cp:lastPrinted>2008-07-03T17:04:00Z</cp:lastPrinted>
  <dcterms:modified xsi:type="dcterms:W3CDTF">2008-08-22T09:11:00Z</dcterms:modified>
  <cp:revision>64</cp:revision>
  <dc:subject/>
  <dc:title>ПРОТОКОЛ № 01/03-07</dc:title>
</cp:coreProperties>
</file>