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3600"/>
        <w:gridCol w:w="3600"/>
      </w:tblGrid>
      <w:tr>
        <w:trPr>
          <w:trHeight w:val="903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18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1.08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личие документов в составе заявок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 2008 г.</w:t>
            </w:r>
          </w:p>
        </w:tc>
      </w:tr>
      <w:tr>
        <w:trPr>
          <w:trHeight w:val="502" w:hRule="atLeast"/>
        </w:trPr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231" w:hRule="atLeast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</w:tr>
      <w:tr>
        <w:trPr>
          <w:trHeight w:val="1141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с приложением описания выполняемых работ с учетом требований п.2 конкурсной документации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114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- почтовый адрес: 614000, г.Пермь, ул. Ленина, 64, офис 407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почтовый адрес: 614010, г. Пермь, ул. К.Цеткин,14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почтовый адрес: 614017, г. Пермь, ул. Б.Гагарина, 84А</w:t>
            </w:r>
          </w:p>
        </w:tc>
      </w:tr>
      <w:tr>
        <w:trPr>
          <w:trHeight w:val="131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28.07.2008 № 8154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19.08.2008 № 32099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20.08.2008 № 11664</w:t>
            </w:r>
          </w:p>
        </w:tc>
      </w:tr>
      <w:tr>
        <w:trPr>
          <w:trHeight w:val="876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2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протокол № 14 от 14 января 2008 г. об избрании генеральным директором Преображенского И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решения учредителя № 5 от 15 июля 2007 года о возложении обязанностей директора на Катаева А.Г., доверенность № 15 от 1.08.2008 выданная на имя Роздяловского А.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иказа от 24.06.2002 г. о назначении на должность директора Хренова Ю.П.</w:t>
            </w:r>
          </w:p>
        </w:tc>
      </w:tr>
      <w:tr>
        <w:trPr>
          <w:trHeight w:val="13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</w:t>
            </w:r>
            <w:r>
              <w:rPr>
                <w:spacing w:val="-4"/>
                <w:sz w:val="22"/>
                <w:szCs w:val="22"/>
              </w:rPr>
              <w:t xml:space="preserve">асчет сто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20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</w:t>
            </w:r>
            <w:r>
              <w:rPr>
                <w:sz w:val="22"/>
                <w:szCs w:val="22"/>
              </w:rPr>
              <w:t xml:space="preserve">алендарный график производства рабо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2508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260 от 14.08.2008 на сумму 350 000 рублей – обеспечение заявки по лоту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757 от 19.08.2008 на сумму 350 000 руб. – обеспечение заявки по лоту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/п № 1272 от 20.08.2008 на сумму 50 950,00 руб., п/п № 1273 от 20.08.2008 на сумму 11100,00 руб., п/п №1274 от 20.08.2008 на сумму 64450,00 руб., п/п № 1275 от 20.08.2008 на сумму 38530,00 руб. – обеспечение заявки по лоту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14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109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уведомления о предоставления лицензии со сроком действия по 31 июля 2013 г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10 апреля 2008 г. со сроком действия до 30 мая 201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26 мая 2008 года со сроком действия 26 мая 2013 г.</w:t>
            </w:r>
          </w:p>
        </w:tc>
      </w:tr>
      <w:tr>
        <w:trPr>
          <w:trHeight w:val="86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Сведения о квалификации участников с приложением подтверждающих документов: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ранее заключенных контрактов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аттестованных специалисто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47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8-21T13:43:00Z</cp:lastPrinted>
  <dcterms:modified xsi:type="dcterms:W3CDTF">2008-08-22T08:59:00Z</dcterms:modified>
  <cp:revision>82</cp:revision>
  <dc:subject/>
  <dc:title/>
</cp:coreProperties>
</file>