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423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Выполнение работ по </w:t>
      </w:r>
      <w:r>
        <w:rPr>
          <w:b/>
          <w:bCs/>
          <w:sz w:val="22"/>
          <w:szCs w:val="22"/>
        </w:rPr>
        <w:t>капитальному ремонту ул. Ленина на участке от ул. 25-го Октября до ул. Плеханова</w:t>
      </w:r>
      <w:r>
        <w:rPr>
          <w:b/>
          <w:sz w:val="22"/>
          <w:szCs w:val="22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«22» августа 2008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заявок на участие в аукционе «Выполнение работ по капитальному ремонту ул. Ленина на участке от ул. 25-го Октября до ул. Плеханова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12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рлизов Д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15 725 511,95 (Пятнадцать миллионов семьсот двадцать пять тысяч пятьсот одиннадцать) рублей 95 копеек.</w:t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: 31.10.2008 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гарантийных обязательств – 60 месяц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</w:t>
      </w:r>
      <w:r>
        <w:rPr>
          <w:bCs/>
          <w:color w:val="000000"/>
          <w:kern w:val="2"/>
          <w:sz w:val="22"/>
          <w:szCs w:val="22"/>
        </w:rPr>
        <w:t>окончания указанного</w:t>
      </w:r>
      <w:r>
        <w:rPr>
          <w:sz w:val="22"/>
          <w:szCs w:val="22"/>
        </w:rPr>
        <w:t xml:space="preserve"> в извещении о проведении открытого аукциона срока подачи заявок на участие в аукционе, 10:00 часов (местного времени) 19 августа 2008 года, поступила 1 (одна) заявка на участие в аукционе следующего участника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КТ «Пермская ДПМК», почтовый адрес: 614500, г. Пермь, ул. шоссе Космонавтов, 308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 и признать участником аукциона единственного подавшего заявку на участие в аукционе участника размещения заказа («за» - Кириллова О.И., «за» - Румянцев П.И., «за» - Савина Н.Ю., «за» - Берлизов Д.В.): КТ «Пермская ДПМК»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капитальному ремонту объектов внешнего благоустройства в 2008 г., несостоявшимся в связи с тем, что КТ «Пермская ДПМК» является единственным участником аукциона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.В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  <w:b/>
      <w:sz w:val="20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dc:language>en-US</dc:language>
  <cp:lastModifiedBy>Sotrudnik</cp:lastModifiedBy>
  <cp:lastPrinted>2008-07-11T13:25:00Z</cp:lastPrinted>
  <dcterms:modified xsi:type="dcterms:W3CDTF">2008-08-22T06:04:00Z</dcterms:modified>
  <cp:revision>60</cp:revision>
  <dc:subject/>
  <dc:title>ПРОТОКОЛ № 01/03-07</dc:title>
</cp:coreProperties>
</file>