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3 от 25 августа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посадке сосны сибирской (кедро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Общее количество саженцев: </w:t>
      </w:r>
      <w:r>
        <w:rPr/>
        <w:t>100 штук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а посадк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87"/>
        <w:gridCol w:w="2781"/>
        <w:gridCol w:w="1781"/>
        <w:gridCol w:w="178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учрежде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режд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аженцев, шт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вилихинский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5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 Гагарина, 79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3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6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любова, 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73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6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нко, 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65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7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ва, 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13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ая, 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99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, 13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6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, 1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20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2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, 46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83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2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стальная, 13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07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22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Разина, 7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28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29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, 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89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33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 Гагарина, 105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88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33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 Гагарина, 60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63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33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цева, 35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26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 № 4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цева, 2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07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й № 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ая, 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84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35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ара, 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82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38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ва, 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95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39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шкова, 22б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2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3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, 18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69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ский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Октября, 1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13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2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вистская, 1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66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3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ая, 1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30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24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ина, 35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64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ий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ниц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Октября, 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90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26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Хасана, 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08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 8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проспект, 88б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537</w:t>
            </w:r>
          </w:p>
        </w:tc>
      </w:tr>
      <w:tr>
        <w:trPr/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</w:t>
      </w:r>
      <w:r>
        <w:rPr>
          <w:b/>
        </w:rPr>
        <w:t xml:space="preserve"> Требования к саженцам: </w:t>
      </w:r>
      <w:r>
        <w:rPr/>
        <w:t>саженцы сосны сибирской (кедровой) первой группы, 2 сорта, высотой не менее 45 см (до 100 см), с упакованным комом 50х50х40, с диаметром кроны около 35 см.</w:t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  <w:r>
        <w:rPr>
          <w:b/>
        </w:rPr>
        <w:t xml:space="preserve">Подготовка мест посадки: </w:t>
      </w:r>
      <w:r>
        <w:rPr/>
        <w:t>транспортировка стандартных саженцев к месту посадки, копка ям, 100% замена земли в посадочной яме, укладка чернозема в посадочную яму, посадка саженцев, полив саженцев, подвязка саженцев к опоре с трех сторон.</w:t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>
          <w:b/>
        </w:rPr>
        <w:t xml:space="preserve">Обеспечение защиты саженцев: </w:t>
      </w:r>
      <w:r>
        <w:rPr/>
        <w:t>вокруг каждого саженца установить деревянное ограждение в виде шалаша. Ограждение должно полностью закрывать саженец (для исключения повреждения или незаконной вырубки) и должно быть закреплено в земле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6. </w:t>
      </w:r>
      <w:r>
        <w:rPr>
          <w:b/>
        </w:rPr>
        <w:t xml:space="preserve">Гарантия приживаемости саженцев: </w:t>
      </w:r>
      <w:r>
        <w:rPr/>
        <w:t>12 месяцев с момента посадки саженцев.</w:t>
      </w:r>
    </w:p>
    <w:p>
      <w:pPr>
        <w:pStyle w:val="Normal"/>
        <w:ind w:left="360" w:hanging="0"/>
        <w:jc w:val="both"/>
        <w:rPr/>
      </w:pPr>
      <w:r>
        <w:rPr/>
        <w:t>7.</w:t>
      </w:r>
      <w:r>
        <w:rPr>
          <w:b/>
        </w:rPr>
        <w:t xml:space="preserve"> Срок выполнения работы</w:t>
      </w:r>
      <w:r>
        <w:rPr/>
        <w:t xml:space="preserve"> – до 06.10.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Стоимость работ</w:t>
      </w:r>
      <w:r>
        <w:rPr/>
        <w:t xml:space="preserve"> –  ( ) рубл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ab/>
        <w:t>_________А.О. Шилон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4:09:00Z</dcterms:created>
  <dc:creator>User</dc:creator>
  <dc:description/>
  <cp:keywords/>
  <dc:language>en-US</dc:language>
  <cp:lastModifiedBy>User</cp:lastModifiedBy>
  <dcterms:modified xsi:type="dcterms:W3CDTF">2008-08-25T04:09:00Z</dcterms:modified>
  <cp:revision>2</cp:revision>
  <dc:subject/>
  <dc:title/>
</cp:coreProperties>
</file>