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2/1 (К-32-08/08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естетика «Ультракаин Д-С форт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5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Арзяев А.Н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>: анестетик «Ультракаин Д-С форте».</w:t>
      </w:r>
    </w:p>
    <w:p>
      <w:pPr>
        <w:pStyle w:val="Normal"/>
        <w:ind w:firstLine="540"/>
        <w:rPr/>
      </w:pPr>
      <w:r>
        <w:rPr/>
        <w:t xml:space="preserve">(извещение </w:t>
      </w:r>
      <w:r>
        <w:rPr>
          <w:b/>
        </w:rPr>
        <w:t>№ К 32/1-08/08 от</w:t>
      </w:r>
      <w:r>
        <w:rPr/>
        <w:t xml:space="preserve"> </w:t>
      </w:r>
      <w:r>
        <w:rPr>
          <w:b/>
        </w:rPr>
        <w:t>«18» августа 2008 г</w:t>
      </w:r>
      <w:r>
        <w:rPr/>
        <w:t xml:space="preserve">. о продлении срока подачи котировочных заявок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8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анестетика «Ультракаин Д-С форте» 1:100000 в картриджах по 1,7 мл в количестве 10000 картриджей;</w:t>
      </w:r>
    </w:p>
    <w:p>
      <w:pPr>
        <w:pStyle w:val="Normal"/>
        <w:rPr/>
      </w:pPr>
      <w:r>
        <w:rPr/>
        <w:t xml:space="preserve"> </w:t>
      </w:r>
      <w:r>
        <w:rPr/>
        <w:t>- анестетика «Ультракаин Д-С форте» 1:200000 в картриджах по 1,7 мл в количестве 200 картриджей.</w:t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Компания Киль-Прикамья» и составила 182 274 (сто восемьдесят две тысячи двести семьдесят четыре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ЗАО «Компания Киль-Прикамья» (614064, г.Пермь, ул. Г.Хасана 37б) с ценой муниципального контракта 182 274 (сто восемьдесят две тысячи двести семьдесят четыре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Практик» (614016, г.Пермь, ул. Г.успенского 22, оф.3) с ценой муниципального контракта 211 140 (двести одиннадцать тысяч сто сорок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Арзяев А.А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Цыганкова В.П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22T17:48:00Z</cp:lastPrinted>
  <dcterms:modified xsi:type="dcterms:W3CDTF">2008-08-22T11:49:00Z</dcterms:modified>
  <cp:revision>107</cp:revision>
  <dc:subject/>
  <dc:title>ПРОТОКОЛ № 26</dc:title>
</cp:coreProperties>
</file>