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41-08/08 от «25» августа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сплавов на основе драгоценных мет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закупку следующих товаров способом запроса котировок: </w:t>
      </w:r>
      <w:r>
        <w:rPr>
          <w:b/>
        </w:rPr>
        <w:t>сплавы на основе драгоценных металлов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079"/>
        <w:gridCol w:w="1440"/>
        <w:gridCol w:w="1530"/>
        <w:gridCol w:w="1170"/>
        <w:gridCol w:w="815"/>
        <w:gridCol w:w="141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п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ы  (м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лавы на основе драгоценных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84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84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ПлПдСр 87,2-8,8-1,3-0,4 (ВитИ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металлокерамических проте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лПлПдИн 84-8-5 (ВитИрий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бюгелей, металлокерамических проте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968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ind w:firstLine="54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9 сентября 2008 г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Стоматологическая поликлиника №2 Мотовилихинского района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03» сентября 2008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4» сентября 2008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1.09.2008г. до 22.09.2008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8-08-11T12:29:00Z</cp:lastPrinted>
  <dcterms:modified xsi:type="dcterms:W3CDTF">2008-08-22T10:24:00Z</dcterms:modified>
  <cp:revision>63</cp:revision>
  <dc:subject/>
  <dc:title>ЗАПРОС КОТИРОВОЧНОЙ ЦЕНЫ № К-27-11/07</dc:title>
</cp:coreProperties>
</file>