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 МЕДИЦИНСКОЙ МЕБЕЛИ ДЛЯ ЛАБОРАТОР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28                                                                                                                      от 25 августа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мет котировочного запроса: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ЛАБОРАТОРИИ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 с ящик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умба лабораторная передвижна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лабораторны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Табурет винтов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0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: –  4980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по фактическому адресу Заказчика ( 614000, г.Пермь 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 1(одна) котировочная заявка, что зафиксировано в журнале регистрации поступления котировочных зая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1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аб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00,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</w:t>
      </w:r>
    </w:p>
    <w:p>
      <w:pPr>
        <w:pStyle w:val="Normal"/>
        <w:rPr/>
      </w:pP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1.   Котировочная заявка соответствует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Признать единственным победителем в проведении запроса котировок ИП Габов,  заявка которого соответствует всем требованиям, установленным в извещении о проведении  запроса котировок и в которой предложена цена исполнения контракта – 492900,00 коп. (Четыреста девяносто две тысячи  девятьсот рублей 00 копеек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П Га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614064, г.Пермь, ул.Коммунистическая 7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Н 590201589570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ИК 045773756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/с 301018102000000007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№ 40802810600000007765 в ОАО «АКБ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 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 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34:00Z</dcterms:created>
  <dc:creator>Главная МС</dc:creator>
  <dc:description/>
  <cp:keywords/>
  <dc:language>en-US</dc:language>
  <cp:lastModifiedBy>Админ</cp:lastModifiedBy>
  <cp:lastPrinted>2008-08-25T12:34:00Z</cp:lastPrinted>
  <dcterms:modified xsi:type="dcterms:W3CDTF">2008-08-25T06:34:00Z</dcterms:modified>
  <cp:revision>2</cp:revision>
  <dc:subject/>
  <dc:title>Муниципальное управление здравоохранения Администрации   г</dc:title>
</cp:coreProperties>
</file>